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 xml:space="preserve"> №  </w:t>
      </w:r>
      <w:r>
        <w:rPr/>
        <w:t>3 от «15» сентября 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 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 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Изучив Извещение №  3 от «15» сентября 2010 г. о проведении запроса котировок, __________________________________________, предлагает оказать услуги по охран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>жилого дома по адресу: г. Пермь, ул. Гашкова, 28Б, в части муниципальных жилых помещений  на период с 01.10.2010 по 31.12.2010 года для нужд Муниципального бюджетного учреждения «Управление муниципальным жилищным фондом города Перми» в соответствии с условиями и требованиями, указанными в Извещении.</w:t>
      </w:r>
    </w:p>
    <w:p>
      <w:pPr>
        <w:pStyle w:val="Normal"/>
        <w:ind w:firstLine="570"/>
        <w:jc w:val="both"/>
        <w:rPr/>
      </w:pPr>
      <w:r>
        <w:rPr>
          <w:b/>
        </w:rPr>
        <w:t>Предлагаемая цена услуг</w:t>
      </w:r>
      <w:r>
        <w:rPr/>
        <w:t xml:space="preserve"> ________________________________рублей.</w:t>
      </w:r>
    </w:p>
    <w:p>
      <w:pPr>
        <w:pStyle w:val="Normal"/>
        <w:ind w:firstLine="513"/>
        <w:jc w:val="both"/>
        <w:rPr/>
      </w:pPr>
      <w:r>
        <w:rPr/>
        <w:t xml:space="preserve"> </w:t>
      </w:r>
      <w:r>
        <w:rPr/>
        <w:t>Цена услуг включает все расходы на оказание услуг по охране жилого дома по адресу: г. Пермь, ул. Гашкова, 28Б, в части муниципальных жилых помещений, в том числе физическая охрана (не менее 2 человек), предоставление за счет Исполнителя: временных сооружений для размещения постов наружного наблюдения (2 точки), систем наружного видеонаблюдения (4 точки), а также подлежащие выплате налоговые и иные обязательные платежи.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 xml:space="preserve">В случае признания нас победителем запроса котировки,                                                            обязуемся выполнить  услуги по охране вышеуказанного жилого дома на условиях, указанных в Извещении о проведении запроса котировок и муниципальном контрак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__________________            _______________________             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4:52:00Z</dcterms:created>
  <dc:creator>Колчанова Елена Владимировна</dc:creator>
  <dc:description/>
  <dc:language>en-US</dc:language>
  <cp:lastModifiedBy>Бухгалтер</cp:lastModifiedBy>
  <cp:lastPrinted>2009-10-21T11:45:00Z</cp:lastPrinted>
  <dcterms:modified xsi:type="dcterms:W3CDTF">2010-09-14T03:23:00Z</dcterms:modified>
  <cp:revision>7</cp:revision>
  <dc:subject/>
  <dc:title>Приложение № 1</dc:title>
</cp:coreProperties>
</file>