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161 от «15» сентября 2010г.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</w:rPr>
        <w:t xml:space="preserve">О проведении запроса котировок                                                                                                                           Капитальный ремонт помещений реанимации МУЗ МСЧ № 7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</w:rPr>
      </w:pPr>
      <w:r>
        <w:rPr>
          <w:b/>
        </w:rPr>
        <w:t>по адресу: г. Пермь, ул. Писарева, 56.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 «Медсанчасть № 7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Писарева, 56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msh7@bk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74-64-5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зинова Ксен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 xml:space="preserve">Капитальный ремонт помещений реанимации МУЗ МСЧ № 7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/>
              <w:t>по адресу: г. Пермь, ул. Писарева, 56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яемые работы должны производиться в соответствии с техническим заданием (Приложение № 1), СНиПами, ГОСТами, СанПиНами, действующими государственными и отраслевыми стандартами и другими нормативными документами. Наименование и объем выполняемых работ указаны в локальном сметном расчете (Приложение № 1).</w:t>
            </w:r>
          </w:p>
          <w:p>
            <w:pPr>
              <w:pStyle w:val="Normal"/>
              <w:rPr/>
            </w:pPr>
            <w:r>
              <w:rPr/>
      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должны производиться в соответствии с действующими СанПиНами, СНиПами, ГОСТами, другими нормативными документами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бъем работ представлен  в локальном сметном расчете заказчика (Приложение № 1), являющемся неотъемлемой частью запроса котировок</w:t>
            </w:r>
            <w:r>
              <w:rPr>
                <w:color w:val="FF6600"/>
                <w:sz w:val="24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Пермь, ул. Писарева, 5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 должна включать в себя </w:t>
            </w:r>
            <w:r>
              <w:rPr>
                <w:color w:val="000000"/>
              </w:rPr>
              <w:t xml:space="preserve">все расходы по выполнению всех работ, </w:t>
            </w:r>
            <w:r>
              <w:rPr/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 143,6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триста двенадцать тысяч сто сорок три  рубля 67 копейки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614113, г. Пермь, ул. Писарева, 56, главный корпус, 3 этаж, приемная главного врач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5 часов 00 минут местного времени  27 сентября  2010г.</w:t>
            </w:r>
            <w:r>
              <w:rPr/>
              <w:t xml:space="preserve">  в рабочие дни -  понедельник - пятница с 08-00 до 16- 3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jc w:val="both"/>
              <w:rPr/>
            </w:pPr>
            <w:r>
              <w:rPr/>
              <w:t>- счета -  фактуры на выполненные работы;</w:t>
            </w:r>
          </w:p>
          <w:p>
            <w:pPr>
              <w:pStyle w:val="Normal"/>
              <w:jc w:val="both"/>
              <w:rPr/>
            </w:pPr>
            <w:r>
              <w:rPr/>
              <w:t>- акта выполненных работ (КС-2);</w:t>
            </w:r>
          </w:p>
          <w:p>
            <w:pPr>
              <w:pStyle w:val="Normal"/>
              <w:jc w:val="both"/>
              <w:rPr/>
            </w:pPr>
            <w:r>
              <w:rPr/>
              <w:t>- акта приема-передачи объекта в работу;</w:t>
            </w:r>
          </w:p>
          <w:p>
            <w:pPr>
              <w:pStyle w:val="Normal"/>
              <w:jc w:val="both"/>
              <w:rPr/>
            </w:pPr>
            <w:r>
              <w:rPr/>
              <w:t>-справки о стоимости выполненных работ (КС-3).</w:t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Главный врач                                                                                                      С.В. Колод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nst</cp:lastModifiedBy>
  <cp:lastPrinted>2010-09-15T09:19:00Z</cp:lastPrinted>
  <dcterms:modified xsi:type="dcterms:W3CDTF">2010-09-15T03:21:00Z</dcterms:modified>
  <cp:revision>28</cp:revision>
  <dc:subject/>
  <dc:title>ИЗВЕЩЕНИЕ  № 12/11/09 от «23» ноября 2009 г</dc:title>
</cp:coreProperties>
</file>