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ТОКОЛ № 323А/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 монтаж пресса для испытаний асфальтобетонных материал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«15» сентябр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3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  услуг № 3 по рассмотрению заявок на участие в аукционе на поставку и монтаж пресса для испытаний асфальтобетонных материалов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айко О.М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  <w:u w:val="single"/>
        </w:rPr>
        <w:t>Предмет муниципального контракта:</w:t>
      </w:r>
      <w:r>
        <w:rPr>
          <w:sz w:val="22"/>
          <w:szCs w:val="22"/>
        </w:rPr>
        <w:t xml:space="preserve"> поставка и монтаж пресса для испытаний асфальтобетонных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 xml:space="preserve">: 800 000 (восемьсот тысяч) рублей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0 сентября 2010 года, поступила 1 (одна) заявка на участие в аукционе следующего участника размещения заказа: </w:t>
      </w:r>
    </w:p>
    <w:p>
      <w:pPr>
        <w:pStyle w:val="Normal"/>
        <w:jc w:val="both"/>
        <w:rPr/>
      </w:pPr>
      <w:r>
        <w:rPr>
          <w:sz w:val="22"/>
          <w:szCs w:val="22"/>
        </w:rPr>
        <w:t>1) ООО «Тестсистемы», почтовый адрес: 153027, г.Иваново, ул.П.Большевикова, 27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аукционе, и признать единственным участником открытого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стсистем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Гобеджашвили О.Г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йко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несостоявшимся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, ООО«Тестсистемы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056"/>
        <w:gridCol w:w="2369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5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305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07" w:gutter="0" w:header="0" w:top="426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4:00Z</dcterms:created>
  <dc:creator>ump15</dc:creator>
  <dc:description/>
  <cp:keywords/>
  <dc:language>en-US</dc:language>
  <cp:lastModifiedBy>Третьякова Елена Юрьевна</cp:lastModifiedBy>
  <cp:lastPrinted>2010-02-27T09:36:00Z</cp:lastPrinted>
  <dcterms:modified xsi:type="dcterms:W3CDTF">2010-09-15T04:51:00Z</dcterms:modified>
  <cp:revision>18</cp:revision>
  <dc:subject/>
  <dc:title>ПРОТОКОЛ № 01/03-07</dc:title>
</cp:coreProperties>
</file>