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5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82 от «0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55 7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3 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0 867,9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5 60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3 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0 867,9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5 60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25 604,00 (Сто девяносто две тысячи сто два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расоткина С.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6, г. Пермь, ул.Мира, 66 «Б»-5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0 867,90 (Сто пятьдесят тысяч восемьсот шестьдесят семь рублей 9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35:00Z</dcterms:created>
  <dc:creator>Владимир</dc:creator>
  <dc:description/>
  <cp:keywords/>
  <dc:language>en-US</dc:language>
  <cp:lastModifiedBy>Владимир</cp:lastModifiedBy>
  <cp:lastPrinted>2010-09-14T14:51:00Z</cp:lastPrinted>
  <dcterms:modified xsi:type="dcterms:W3CDTF">2010-09-14T09:45:00Z</dcterms:modified>
  <cp:revision>4</cp:revision>
  <dc:subject/>
  <dc:title>ПРОТОКОЛ № 2</dc:title>
</cp:coreProperties>
</file>