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3 от «0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 6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1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3 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2 35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71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3 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2 35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0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Форма выпуска лекарственного средства не соответствует предложенному торговому наименованию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2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Форма выпуска лекарственного средства не соответствует предложенному торговому наименованию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90, г. Пермь, ул. 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2 355,00 (Двести двенадцать  тысяч триста пятьдесят п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ифарм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90, г. Пермь, Лодыгина, д.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3 400,00 (Двести двадцать три тысячи  четырест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03:00Z</dcterms:created>
  <dc:creator>Владимир</dc:creator>
  <dc:description/>
  <cp:keywords/>
  <dc:language>en-US</dc:language>
  <cp:lastModifiedBy>Владимир</cp:lastModifiedBy>
  <cp:lastPrinted>2010-09-14T15:46:00Z</cp:lastPrinted>
  <dcterms:modified xsi:type="dcterms:W3CDTF">2010-09-14T10:25:00Z</dcterms:modified>
  <cp:revision>4</cp:revision>
  <dc:subject/>
  <dc:title>ПРОТОКОЛ № 2</dc:title>
</cp:coreProperties>
</file>