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5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84 от «0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7» сен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9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7 (семь 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89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Фармацевтическая Компания «Елена-Фар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6 6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4 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2 24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6 87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птека на Уральск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7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3 7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9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Фармацевтическая Компания «Елена-Фар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6 6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4 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2 24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6 87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птека на Уральск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7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3 7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Советская, д.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53 750,00 (Сто пятьдесят три тысячи семьсот пятьдеся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Красоткина С.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66, г. Пермь, ул.Мира, 66 «Б»-5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54 200,00 (Сто пятьдесят четыре тысяч двести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25:00Z</dcterms:created>
  <dc:creator>Владимир</dc:creator>
  <dc:description/>
  <cp:keywords/>
  <dc:language>en-US</dc:language>
  <cp:lastModifiedBy>Владимир</cp:lastModifiedBy>
  <cp:lastPrinted>2010-09-14T14:51:00Z</cp:lastPrinted>
  <dcterms:modified xsi:type="dcterms:W3CDTF">2010-09-14T10:32:00Z</dcterms:modified>
  <cp:revision>5</cp:revision>
  <dc:subject/>
  <dc:title>ПРОТОКОЛ № 2</dc:title>
</cp:coreProperties>
</file>