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5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 48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 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92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Зернина М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5 91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3 838,7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3 71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92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Зернина М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5 91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3 838,7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3 71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15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 верно рассчитана сумма по торговому наименованию «Стабизол»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 верно рассчитана сумма по торговому наименованию «Стабизол»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Зернина М.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2, г. Пермь, пр. Декабристов, д.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85 910,00 (Сто восемьдесят пять тысяч девятьсот дес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90, г. 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3 710,00 (Сто девяносто три тысячи семьсот дес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48:00Z</dcterms:created>
  <dc:creator>Владимир</dc:creator>
  <dc:description/>
  <cp:keywords/>
  <dc:language>en-US</dc:language>
  <cp:lastModifiedBy>Владимир</cp:lastModifiedBy>
  <cp:lastPrinted>2010-09-14T16:45:00Z</cp:lastPrinted>
  <dcterms:modified xsi:type="dcterms:W3CDTF">2010-09-14T11:02:00Z</dcterms:modified>
  <cp:revision>4</cp:revision>
  <dc:subject/>
  <dc:title>ПРОТОКОЛ № 2</dc:title>
</cp:coreProperties>
</file>