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6 от «0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 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 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6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6 67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5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 xml:space="preserve">2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6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6 67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5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0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Форма выпуска лекарственного средства не соответствует предложенному торговому наименованию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2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Форма выпуска лекарственного средства не соответствует предложенному торговому наименованию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 Пермь, ул. 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5 600,00 (Двести двадцать пять тысяч шест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расоткина С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6, г. Пермь, ул.Мира, д.66Б кв.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6 200,00 (Двести двадцать шесть тысяч двести 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43:00Z</dcterms:created>
  <dc:creator>Владимир</dc:creator>
  <dc:description/>
  <cp:keywords/>
  <dc:language>en-US</dc:language>
  <cp:lastModifiedBy>Владимир</cp:lastModifiedBy>
  <cp:lastPrinted>2010-09-14T16:45:00Z</cp:lastPrinted>
  <dcterms:modified xsi:type="dcterms:W3CDTF">2010-09-15T02:49:00Z</dcterms:modified>
  <cp:revision>3</cp:revision>
  <dc:subject/>
  <dc:title>ПРОТОКОЛ № 2</dc:title>
</cp:coreProperties>
</file>