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center" w:pos="5220" w:leader="none"/>
          <w:tab w:val="left" w:pos="7230" w:leader="none"/>
        </w:tabs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center" w:pos="5220" w:leader="none"/>
          <w:tab w:val="left" w:pos="7770" w:leader="none"/>
          <w:tab w:val="right" w:pos="10440" w:leader="none"/>
        </w:tabs>
        <w:rPr/>
      </w:pPr>
      <w:r>
        <w:rPr>
          <w:b/>
          <w:caps/>
          <w:sz w:val="16"/>
          <w:szCs w:val="16"/>
        </w:rPr>
        <w:tab/>
        <w:t xml:space="preserve"> </w:t>
        <w:tab/>
      </w:r>
      <w:r>
        <w:rPr>
          <w:caps/>
          <w:sz w:val="16"/>
          <w:szCs w:val="16"/>
        </w:rPr>
        <w:t>№           от  «     »                       2010 г.</w:t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 № 1</w:t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aps/>
          <w:color w:val="272727"/>
          <w:sz w:val="24"/>
          <w:szCs w:val="24"/>
        </w:rPr>
      </w:pPr>
      <w:r>
        <w:rPr>
          <w:b/>
          <w:caps/>
          <w:color w:val="27272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sz w:val="24"/>
          <w:szCs w:val="24"/>
        </w:rPr>
      </w:pPr>
      <w:r>
        <w:rPr>
          <w:b/>
          <w:color w:val="272727"/>
          <w:sz w:val="24"/>
          <w:szCs w:val="24"/>
        </w:rPr>
        <w:t>На закупку  мебели</w:t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 грузово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и изготовлены из листовой стали с эпоксидным полимерно-порошковым покрытием серого или белого цвет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металла по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ек и ба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отверстий для установки по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стеллажа состоит из металлических полочных секций ,которые укладываются на пару продольных балок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ое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о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о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лок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грузка на полку,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300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ая нагрузка </w:t>
              <w:tab/>
              <w:t>на секцию,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с момента ввода в эксплуатацию, мес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Стеллажи поставляются в разобранном виде и собираются на болта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(</w:t>
            </w:r>
            <w:r>
              <w:rPr>
                <w:sz w:val="22"/>
                <w:szCs w:val="22"/>
              </w:rPr>
              <w:t>со дня подписания контракт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дн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контракта, тыс.ру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 000, 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авка мебели сборка и ввод в эксплуатацию должны осуществляться ПОСТАВЩИКОМ по адресу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Писарева 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 № 2</w:t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aps/>
          <w:color w:val="272727"/>
          <w:sz w:val="24"/>
          <w:szCs w:val="24"/>
        </w:rPr>
      </w:pPr>
      <w:r>
        <w:rPr>
          <w:b/>
          <w:caps/>
          <w:color w:val="27272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olor w:val="272727"/>
          <w:sz w:val="24"/>
          <w:szCs w:val="24"/>
        </w:rPr>
      </w:pPr>
      <w:r>
        <w:rPr>
          <w:b/>
          <w:color w:val="272727"/>
          <w:sz w:val="24"/>
          <w:szCs w:val="24"/>
        </w:rPr>
        <w:t>На закупку  мебели</w:t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хивно-складско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и изготовлены из листовой стали с эпоксидным полимерно-порошковым покрытием серого или белого цвет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металла по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ек и ба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отверстий для установки по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стеллажа состоит из металлических полочных секций ,которые укладываются на пару продольных балок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оек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олок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олок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лок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ная нагрузка на полку, 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00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ная нагрузка </w:t>
              <w:tab/>
              <w:t>на секцию, 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я с момента ввода в эксплуатацию, мес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и комплектуются угловыми и наклонными полками, ограничителями и разделителями для пол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Стеллажи поставляются в разобранном виде и собираются на болта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(</w:t>
            </w:r>
            <w:r>
              <w:rPr>
                <w:sz w:val="22"/>
                <w:szCs w:val="22"/>
              </w:rPr>
              <w:t>со дня подписания контракт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дн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контракта, тыс.ру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 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авка мебели сборка и ввод в эксплуатацию должны осуществляться ПОСТАВЩИКОМ по адресу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Писарева 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sz w:val="22"/>
          <w:szCs w:val="22"/>
        </w:rPr>
        <w:tab/>
      </w:r>
      <w:r>
        <w:rPr>
          <w:b/>
          <w:caps/>
          <w:sz w:val="24"/>
          <w:szCs w:val="24"/>
        </w:rPr>
        <w:t>Техническое задание №3</w:t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aps/>
          <w:color w:val="272727"/>
          <w:sz w:val="24"/>
          <w:szCs w:val="24"/>
        </w:rPr>
      </w:pPr>
      <w:r>
        <w:rPr>
          <w:b/>
          <w:caps/>
          <w:color w:val="27272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785" w:leader="none"/>
          <w:tab w:val="center" w:pos="5220" w:leader="none"/>
        </w:tabs>
        <w:jc w:val="center"/>
        <w:rPr>
          <w:b/>
          <w:b/>
          <w:color w:val="272727"/>
          <w:sz w:val="24"/>
          <w:szCs w:val="24"/>
        </w:rPr>
      </w:pPr>
      <w:r>
        <w:rPr>
          <w:b/>
          <w:color w:val="272727"/>
          <w:sz w:val="24"/>
          <w:szCs w:val="24"/>
        </w:rPr>
        <w:t>На закупку  мебели</w:t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хивно-складской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характерист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и изготовлены из листовой стали с эпоксидным полимерно-порошковым покрытием серого или белого цвет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металла по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ек и ба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отверстий для установки полок ,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стеллажа состоит из металлических полочных секций ,которые укладываются на пару продольных балок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баритные размеры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оек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олок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олок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к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ная нагрузка на полку, 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00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4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ная нагрузка </w:t>
              <w:tab/>
              <w:t>на секцию, 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я с момента ввода в эксплуатацию, мес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и комплектуются угловыми и наклонными полками, ограничителями и разделителями для поло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Стеллажи поставляются в разобранном виде и собираются на болтах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2"/>
                <w:szCs w:val="22"/>
              </w:rPr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(</w:t>
            </w:r>
            <w:r>
              <w:rPr>
                <w:sz w:val="22"/>
                <w:szCs w:val="22"/>
              </w:rPr>
              <w:t>со дня подписания контракт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дн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симальная цена контракта, тыс.ру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 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ставка мебели сборка и ввод в эксплуатацию должны осуществляться ПОСТАВЩИКОМ по адресу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 ,ул. Писарева 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бщая цена контракта – </w:t>
      </w:r>
      <w:r>
        <w:rPr>
          <w:b/>
          <w:sz w:val="22"/>
          <w:szCs w:val="22"/>
        </w:rPr>
        <w:t>475 000 руб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5:00Z</dcterms:created>
  <dc:creator>Ознакомительная версия</dc:creator>
  <dc:description/>
  <cp:keywords/>
  <dc:language>en-US</dc:language>
  <cp:lastModifiedBy>user</cp:lastModifiedBy>
  <cp:lastPrinted>2010-09-14T12:11:00Z</cp:lastPrinted>
  <dcterms:modified xsi:type="dcterms:W3CDTF">2010-09-14T08:11:00Z</dcterms:modified>
  <cp:revision>47</cp:revision>
  <dc:subject/>
  <dc:title/>
</cp:coreProperties>
</file>