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2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smallCaps/>
        </w:rPr>
        <w:t xml:space="preserve">на закупку фармацевтичекого холодильника   </w:t>
      </w:r>
      <w:r>
        <w:rPr>
          <w:smallCaps/>
          <w:lang w:val="en-US"/>
        </w:rPr>
        <w:t>POZIS</w:t>
      </w:r>
      <w:r>
        <w:rPr>
          <w:smallCaps/>
        </w:rPr>
        <w:t xml:space="preserve"> (ПОЗИС)ХФ-250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З «МСЧ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1</w:t>
      </w:r>
      <w:r>
        <w:rPr>
          <w:lang w:val="en-US"/>
        </w:rPr>
        <w:t>5</w:t>
      </w:r>
      <w:r>
        <w:rPr/>
        <w:t>» сентября 2010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/>
        <w:t>Колодкин Сергей Вениаминович</w:t>
      </w: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Гормащук Юлия Владимировна</w:t>
      </w:r>
      <w:r>
        <w:rPr>
          <w:i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</w:rPr>
        <w:t>1.3. Секретар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Симон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                                                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 xml:space="preserve">На закупку </w:t>
      </w:r>
      <w:r>
        <w:rPr>
          <w:smallCaps/>
          <w:sz w:val="18"/>
          <w:szCs w:val="18"/>
        </w:rPr>
        <w:t xml:space="preserve">фармацевтичекого холодильника   </w:t>
      </w:r>
      <w:r>
        <w:rPr>
          <w:smallCaps/>
          <w:sz w:val="18"/>
          <w:szCs w:val="18"/>
          <w:lang w:val="en-US"/>
        </w:rPr>
        <w:t>POZIS</w:t>
      </w:r>
      <w:r>
        <w:rPr>
          <w:smallCaps/>
          <w:sz w:val="18"/>
          <w:szCs w:val="18"/>
        </w:rPr>
        <w:t xml:space="preserve"> (ПОЗИС)ХФ-250 или эквивалент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 xml:space="preserve">(извещение № 150 от «3» сентября 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3 » сент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300 000 тыс.рублей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sz w:val="20"/>
        </w:rPr>
        <w:t>за счет средств  родовых сертификатов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но техническому заданию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.Пермь, ул. Писарева 56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 течении 30 дней после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а  остается неизменной на время действия муниципального контракта, должна быть  указана с учетом    всех  налогов, сборов, таможенных пошлин ,  и всех прочих расходов, связанных с доставкой, разгрузкой, установкой товара , вспомогательные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плата  будет произведена  в течение 30   банковских дней  после поставки товара и получения оформленных должным образом комплекта документов: счета-фактуры, накладной, акта сверки задолженности ,акта сдачи приемки товара, акта ввода  оборудования в эксплуатацию   путем перечисления  денежных средств на расчетный счет поставщик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10( дес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ет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7 2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К « УралОпти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4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62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Торговый Дом «ЧЭТП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4 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301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Медуниверсал- М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6 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тик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2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388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Медицинский союз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5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401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Микрюков Владимир Николаевич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1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363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Шамбазов Альберт Рафаилович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9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Мед-трейд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0 9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351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Инновационный коммерческий центр «ВАРИАНТ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04 2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3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Мед-трейд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ЯВЛЯЕТСЯ СУБЪЕКТОМ МАЛОГО ПРЕДПРИНИМАТЕЛЬСТВА (ст.15 п.4 94 ФЗ )</w:t>
            </w:r>
          </w:p>
        </w:tc>
      </w:tr>
      <w:tr>
        <w:trPr>
          <w:trHeight w:val="463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К « УралОптим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ЯВЛЯЕТСЯ СУБЪЕКТОМ МАЛОГО ПРЕДПРИНИМАТЕЛЬСТВА (ст.15 п.4 94 ФЗ )</w:t>
            </w:r>
          </w:p>
        </w:tc>
      </w:tr>
      <w:tr>
        <w:trPr>
          <w:trHeight w:val="348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Микрюков Владимир Никола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ЯВЛЯЕТСЯ СУБЪЕКТОМ МАЛОГО ПРЕДПРИНИМАТЕЛЬСТВА(ст.15 п.4 94 ФЗ )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644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ind w:firstLine="720"/>
        <w:rPr/>
      </w:pPr>
      <w:r>
        <w:rPr/>
        <w:t>ООО «Комет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/>
      </w:pPr>
      <w:r>
        <w:rPr/>
        <w:t>620102, г.Екатеринбург , ул . Белореченская  ,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ab/>
        <w:t>167 260 тысяч рублей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 предложившим лучшую цену после цены, предложенной победителем </w:t>
      </w:r>
    </w:p>
    <w:p>
      <w:pPr>
        <w:pStyle w:val="Normal"/>
        <w:ind w:firstLine="720"/>
        <w:rPr/>
      </w:pPr>
      <w:r>
        <w:rPr/>
        <w:t>ИП Шамбазов Альберт Рафаил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/>
      </w:pPr>
      <w:r>
        <w:rPr/>
        <w:t>614101, г.Пермь , ул . Чистопольская  ,25-4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939" w:leader="none"/>
        </w:tabs>
        <w:rPr/>
      </w:pPr>
      <w:r>
        <w:rPr/>
        <w:tab/>
        <w:t>169  000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Симонова Ю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91"/>
        </w:tabs>
        <w:ind w:left="139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5"/>
        </w:tabs>
        <w:ind w:left="32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352"/>
        </w:tabs>
        <w:ind w:left="4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99"/>
        </w:tabs>
        <w:ind w:left="509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06"/>
        </w:tabs>
        <w:ind w:left="62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53"/>
        </w:tabs>
        <w:ind w:left="69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60"/>
        </w:tabs>
        <w:ind w:left="806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опер1</cp:lastModifiedBy>
  <cp:lastPrinted>2010-09-15T11:19:00Z</cp:lastPrinted>
  <dcterms:modified xsi:type="dcterms:W3CDTF">2010-09-15T07:37:00Z</dcterms:modified>
  <cp:revision>43</cp:revision>
  <dc:subject/>
  <dc:title>ПРОТОКОЛ ОЦЕНКИ И СОПОСТАВЛЕНИЯ ЗАЯВОК НА УЧАСТИЕ В КОНКУРСЕ </dc:title>
</cp:coreProperties>
</file>