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ремонту наружных стен и внутренней отделки помещений здания  по адресу: ул.Химградская,47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5» сентябр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4"/>
        </w:rPr>
        <w:t>на выполнение работ по ремонту наружных стен и внутренней отделки помещений здания  по адресу: ул.Химградская,47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37 от «0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7» сен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236 938,52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  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, локально-сметного расчета и проекту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Химградская,47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21 (двадцать один) календарный день с момента передачи объекта в работу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Спецстройпроект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Ленина,66, офис 702</w:t>
      </w:r>
    </w:p>
    <w:p>
      <w:pPr>
        <w:pStyle w:val="Normal"/>
        <w:rPr>
          <w:sz w:val="24"/>
        </w:rPr>
      </w:pPr>
      <w:r>
        <w:rPr>
          <w:sz w:val="24"/>
        </w:rPr>
        <w:t>236 500,00 руб. (двести тридцать шесть тысяч пятьсот руб. 00 коп.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Энергостроймонтаж»</w:t>
      </w:r>
    </w:p>
    <w:p>
      <w:pPr>
        <w:pStyle w:val="Normal"/>
        <w:rPr>
          <w:sz w:val="24"/>
        </w:rPr>
      </w:pPr>
      <w:r>
        <w:rPr>
          <w:sz w:val="24"/>
        </w:rPr>
        <w:t>618150, Пермский край, Бардымский район, с. Барда, ул. Попова,5</w:t>
      </w:r>
    </w:p>
    <w:p>
      <w:pPr>
        <w:pStyle w:val="Normal"/>
        <w:rPr>
          <w:sz w:val="24"/>
        </w:rPr>
      </w:pPr>
      <w:r>
        <w:rPr>
          <w:sz w:val="24"/>
        </w:rPr>
        <w:t>236 900,00 руб. (двести тридцать шесть тысяч девятьсот руб. 00 ко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18" w:footer="56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09-14T13:08:00Z</dcterms:modified>
  <cp:revision>28</cp:revision>
  <dc:subject/>
  <dc:title>ПРОТОКОЛ ОЦЕНКИ И СОПОСТАВЛЕНИЯ ЗАЯВОК НА УЧАСТИЕ В КОНКУРСЕ </dc:title>
</cp:coreProperties>
</file>