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99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4» сентяб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 </w:t>
      </w:r>
    </w:p>
    <w:p>
      <w:pPr>
        <w:pStyle w:val="Normal"/>
        <w:jc w:val="both"/>
        <w:rPr>
          <w:smallCap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мянцев Павел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елоков Вадим Вале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00, г. Пермь, ул. Николая Островского,27</w:t>
      </w:r>
    </w:p>
    <w:p>
      <w:pPr>
        <w:pStyle w:val="Normal"/>
        <w:rPr/>
      </w:pPr>
      <w:r>
        <w:rPr/>
        <w:t>Телефон – (342) 217-11-24; 217-10-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 сентября 2010 года (Протокол рассмотрения заявок на участие в открытом аукционе № 299А/2/1 от «09» сентяб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1 012 235,00 руб. </w:t>
      </w:r>
      <w:r>
        <w:rPr/>
        <w:t>(один миллион двенадцать тысяч двести тридцать пять руб. 00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0 611,75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749"/>
        <w:gridCol w:w="2837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022,г. Москва, Звенигородское шоссе, д.18/20, корп.2;</w:t>
            </w:r>
          </w:p>
          <w:p>
            <w:pPr>
              <w:pStyle w:val="Normal"/>
              <w:rPr/>
            </w:pPr>
            <w:r>
              <w:rPr/>
              <w:t>614068, г. Пермь, ул. Окулова, 80, корп. 111 – филиал ФГУП «Ростехинвентаризация – Федеральное БТИ» по Пермскому краю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415, г. Москва, проспект Вернадского, д.37, к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П «ЦТИ Пермского края»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            ул. Ленина,58Е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             ул. Ленина,58 (лит. 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ФГУП «Ростехинвентаризация – Федеральное БТИ» (карточка №  1) и составило 911 011 руб. 5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ГУП «ЦТИ Пермского края» (карточка №  2) и составило 961 623 руб. 25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мянцев Павел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елоков Вадим Вале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шилова Светлана Николаевн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пер5</cp:lastModifiedBy>
  <cp:lastPrinted>2010-06-15T10:35:00Z</cp:lastPrinted>
  <dcterms:modified xsi:type="dcterms:W3CDTF">2010-09-14T04:33:00Z</dcterms:modified>
  <cp:revision>38</cp:revision>
  <dc:subject/>
  <dc:title>ПРОТОКОЛ № 01/03-07</dc:title>
</cp:coreProperties>
</file>