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20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Cs/>
        </w:rPr>
        <w:t xml:space="preserve">рассмотрения заявок на участие в открытом аукционе на </w:t>
      </w:r>
      <w:r>
        <w:rPr>
          <w:color w:val="000000"/>
        </w:rPr>
        <w:t>право заключить муниципальный контракт на создание объекта «Дежурный план» (поставка сервера)</w:t>
      </w:r>
    </w:p>
    <w:p>
      <w:pPr>
        <w:pStyle w:val="TextBody"/>
        <w:jc w:val="center"/>
        <w:rPr>
          <w:bCs/>
        </w:rPr>
      </w:pPr>
      <w:r>
        <w:rPr/>
        <w:t xml:space="preserve">для </w:t>
      </w:r>
      <w:r>
        <w:rPr>
          <w:sz w:val="22"/>
          <w:szCs w:val="22"/>
        </w:rPr>
        <w:t>Департамента планирования и развития территории г. Перми</w:t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г. Пермь </w:t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«15» сентября 2010 года 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color w:val="000000"/>
        </w:rPr>
        <w:t>право заключить муниципальный контракт на создание объекта «Дежурный план» (поставка сервера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8"/>
      </w:tblGrid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7672"/>
      </w:tblGrid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6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. Перми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6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Сибирская, 15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76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улов Сергей Геннадье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sz w:val="22"/>
          <w:szCs w:val="22"/>
        </w:rPr>
      </w:pPr>
      <w:r>
        <w:rPr>
          <w:color w:val="000000"/>
        </w:rPr>
        <w:t>право заключить муниципальный контракт на создание объекта «Дежурный план» (поставка сервер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3 475 0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63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минформ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24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65"/>
        <w:gridCol w:w="2520"/>
        <w:gridCol w:w="180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минформ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 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 в связи с 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499"/>
        <w:gridCol w:w="3960"/>
      </w:tblGrid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ы комиссии: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Гобеджашвили Оксана Георгиевна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Козлова Ольга Анатол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44:00Z</dcterms:created>
  <dc:creator>ump15</dc:creator>
  <dc:description/>
  <cp:keywords/>
  <dc:language>en-US</dc:language>
  <cp:lastModifiedBy>ОВМСК</cp:lastModifiedBy>
  <cp:lastPrinted>2010-09-15T11:14:00Z</cp:lastPrinted>
  <dcterms:modified xsi:type="dcterms:W3CDTF">2010-09-15T05:16:00Z</dcterms:modified>
  <cp:revision>22</cp:revision>
  <dc:subject/>
  <dc:title>ПРОТОКОЛ № 01/03-07</dc:title>
</cp:coreProperties>
</file>