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5.09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;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Черняев Алексей Анатольевич;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TextBody"/>
        <w:rPr/>
      </w:pPr>
      <w:r>
        <w:rPr>
          <w:sz w:val="24"/>
          <w:szCs w:val="24"/>
        </w:rPr>
        <w:t>2. Наименование предмета запроса котировок: «На выполнение работ по текущему ремонту прочих элементов благоустройства на территории Орджоникидзевского района  г.Перми – установка спортивных уличных тренажеров по ул. Веденеева, 54 и ул. Репина, 20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Извещение №61 от 06.08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6.09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14 962 рубля 64 копейки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заключения контракта по 24.10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благоустройство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02"/>
        <w:gridCol w:w="2552"/>
        <w:gridCol w:w="269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иос-спо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 9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Титов Сергей Дмитри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 96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Риос-спорт», адрес; 614045 г. Пермь, ул. Осинская 6, 9, с ценой муниципального контракта – 414 900.00 (четыреста четырнадцать тысяч девятьсот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ИП Титов Сергей Дмитриевич, адрес: 614101 г. Пермь, ул. Федосеева 11, 24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 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Члены комиссии  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 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 А.А. Черняе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 ________________________/ А.В. Чеклец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14:00Z</dcterms:created>
  <dc:creator>zvereva</dc:creator>
  <dc:description/>
  <cp:keywords/>
  <dc:language>en-US</dc:language>
  <cp:lastModifiedBy>Пользователь</cp:lastModifiedBy>
  <cp:lastPrinted>2010-09-15T09:30:00Z</cp:lastPrinted>
  <dcterms:modified xsi:type="dcterms:W3CDTF">2010-09-15T04:34:00Z</dcterms:modified>
  <cp:revision>6</cp:revision>
  <dc:subject/>
  <dc:title>ПРОТОКОЛ №51</dc:title>
</cp:coreProperties>
</file>