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1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Левофлоксацин, торговое наименование "Таваник" или эквивалент для МУЗ «Медсанчасть №9 им.М.А.Тверье» (извещение №108 от «0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11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Левофлоксацин, торговое наименование "Таваник" или эквивалент для МУЗ «Медсанчасть №9 им.М.А.Тверье» в количестве 6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3 равными партиями по 20 упаковок: первая партия – в течение 3 рабочих дней со дня подписания муниципального контракта, вторая партия - в срок с 01 по 03 ноября 2010 года включительно, третья партия - в срок с 01 по 03 дека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9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аптек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5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78, г. Пермь, Шоссе Космонавтов,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973,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ацевтическая Компания «Елена-Фар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63, Удмуртская республика, г. Ижевск, ул. Орджоникидзе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69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г. Пермь, ул. Лодыгина, д.57, с ценой котировочной заявки   23 298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Новые аптеки», 614090, г. Пермь, ул. Лодыгина, д.57, с ценой котировочной заявки   100 05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8:00Z</dcterms:created>
  <dc:creator>Институт госзакупок РАГС</dc:creator>
  <dc:description/>
  <cp:keywords/>
  <dc:language>en-US</dc:language>
  <cp:lastModifiedBy>Пользователь</cp:lastModifiedBy>
  <cp:lastPrinted>2010-09-15T10:52:00Z</cp:lastPrinted>
  <dcterms:modified xsi:type="dcterms:W3CDTF">2010-09-15T04:52:00Z</dcterms:modified>
  <cp:revision>4</cp:revision>
  <dc:subject/>
  <dc:title>ПРОТОКОЛ ОЦЕНКИ И СОПОСТАВЛЕНИЯ ЗАЯВОК НА УЧАСТИЕ В КОНКУРСЕ </dc:title>
</cp:coreProperties>
</file>