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антибиот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сен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1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антибиотиков: Амоксициллин + клавулановая кислота, Ампициллин/сульбактам для МУЗ «Медсанчасть №9 им.М.А.Тверье» (извещение №110 от «0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29 8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антибиотиков: Амоксициллин + клавулановая кислота, Ампициллин/сульбактам или эквивалент для МУЗ «Медсанчасть №9 им.М.А.Тверье» в количестве 105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8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асоткина Светлана Анатол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60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78, г.Пермь, Шоссе Космонавтов,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32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а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д.84, кв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г. Пермь, ул. Лодыгина, д.57 , с ценой котировочной заявки   146 38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Пермь, Шоссе Космонавтов, 111, с ценой котировочной заявки   200 032,8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9:00Z</dcterms:created>
  <dc:creator>Институт госзакупок РАГС</dc:creator>
  <dc:description/>
  <cp:keywords/>
  <dc:language>en-US</dc:language>
  <cp:lastModifiedBy>Пользователь</cp:lastModifiedBy>
  <cp:lastPrinted>2010-09-15T10:49:00Z</cp:lastPrinted>
  <dcterms:modified xsi:type="dcterms:W3CDTF">2010-09-15T04:50:00Z</dcterms:modified>
  <cp:revision>4</cp:revision>
  <dc:subject/>
  <dc:title>ПРОТОКОЛ ОЦЕНКИ И СОПОСТАВЛЕНИЯ ЗАЯВОК НА УЧАСТИЕ В КОНКУРСЕ </dc:title>
</cp:coreProperties>
</file>