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1п от 15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4427-8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чистые, без механических повреждений вредителями и болезнями. Окраска от светло-оранжевого до оранжевого. Вес одного плода не более 150 г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 в неделю по заявке Заказчика в течение 4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4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8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10-09-10T07:58:00Z</dcterms:modified>
  <cp:revision>2</cp:revision>
  <dc:subject/>
  <dc:title>ЗАПРОС КОТИРОВОЧНОЙ ЦЕНЫ</dc:title>
</cp:coreProperties>
</file>