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b/>
          <w:szCs w:val="24"/>
        </w:rPr>
        <w:t xml:space="preserve">Приложение № 2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5» сентября 2010 года № 3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color w:val="FF6600"/>
          <w:sz w:val="28"/>
          <w:szCs w:val="28"/>
          <w:u w:val="single"/>
        </w:rPr>
      </w:pPr>
      <w:r>
        <w:rPr>
          <w:b/>
          <w:color w:val="000000"/>
          <w:szCs w:val="24"/>
        </w:rPr>
        <w:t xml:space="preserve">на  </w:t>
      </w:r>
      <w:r>
        <w:rPr>
          <w:b/>
          <w:i/>
          <w:sz w:val="28"/>
          <w:szCs w:val="28"/>
          <w:u w:val="single"/>
        </w:rPr>
        <w:t>транспортировку и утилизацию( уничтожение) биологических отходов методом сжигания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i/>
          <w:caps w:val="false"/>
          <w:smallCaps w:val="false"/>
          <w:sz w:val="24"/>
          <w:szCs w:val="24"/>
          <w:u w:val="single"/>
        </w:rPr>
        <w:t>МУ «Пермская городская служба по организации содержания домашних животных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72"/>
      </w:tblGrid>
      <w:tr>
        <w:trPr/>
        <w:tc>
          <w:tcPr>
            <w:tcW w:w="49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4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 «Пермская городская служба по организации содержания домашних животных»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14014 г.Пермь, ул.Соликамская, 271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56-92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фремова Наталья Петровн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ind w:left="-180" w:righ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средства выделенные из резервного                                     фонда     администрации города Перм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20" w:hRule="atLeast"/>
        </w:trPr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 характеристики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0" w:after="10"/>
              <w:ind w:firstLine="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ировка и утилизация (уничтожение) биологических отходов методом сжигания. Данная услуга</w:t>
            </w:r>
            <w:r>
              <w:rPr>
                <w:sz w:val="22"/>
              </w:rPr>
              <w:t xml:space="preserve"> должна оказываться специальным транспортом в специальных полиэтиленовых пакетах и уничтожаться методом сжигания. </w:t>
            </w:r>
          </w:p>
        </w:tc>
      </w:tr>
      <w:tr>
        <w:trPr>
          <w:trHeight w:val="2147" w:hRule="atLeast"/>
        </w:trPr>
        <w:tc>
          <w:tcPr>
            <w:tcW w:w="4968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ловия выполнения по оказанию услуг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ятельность по сбору, использованию, обезвреживанию, транспортировке, размещению опасных отходов являющаяся предметом муниципального контракта подлежит лицензированию в соответствии с п.74. ст.17 ФЗ о лицензировании отдельных видов деятельности 128-ФЗ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должно проводиться в соответствии с муниципальным контрактом.</w:t>
            </w:r>
          </w:p>
          <w:p>
            <w:pPr>
              <w:pStyle w:val="Normal"/>
              <w:spacing w:before="10" w:after="10"/>
              <w:ind w:firstLine="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183  кг.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оликамская, 271, территория учреждения</w:t>
            </w:r>
          </w:p>
        </w:tc>
      </w:tr>
      <w:tr>
        <w:trPr>
          <w:trHeight w:val="922" w:hRule="atLeast"/>
        </w:trPr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 должна быть оказана в полном объеме с периодичностью согласно поданной за пять суток заявке, начиная с даты заключения контракта и по 31.10.2010 год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626" w:hRule="atLeast"/>
        </w:trPr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услуг расходах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слуг  должна  быть указана  с учетом следующих расходов: стоимость упаковки, погрузочно-разгрузочных работ, транспортных расходов, все налоги, таможенные пошлины, выплаченные или подлежащие выплате, страхования и прочих расходов, связанных с оказанием данной услуг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 685,18 (сто тридцать девять тысяч шестьсот восемьдесят пять) рублей 18 копеек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г. Пермь, ул. Советская,22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1131" w:hRule="atLeast"/>
        </w:trPr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1» сентя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.00 до 18.00 в рабочие дни.(обеденный перерыв с 13-00 до 14-00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сентября 2010.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 xml:space="preserve">Оплата за оказанные услуги производится безналичным путем перечисления денежных средств Заказчика, на расчетный счет Поставщика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 xml:space="preserve">Оплата производится  по факту оказания услуг в течение 10 банковских дней после  подписания акта выполненных работ обеими сторонами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И.о. директора                                                                                                                   В.Н.Смолин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 этом должны быть установлены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2:12:00Z</dcterms:created>
  <dc:creator>СОК</dc:creator>
  <dc:description/>
  <cp:keywords/>
  <dc:language>en-US</dc:language>
  <cp:lastModifiedBy>User</cp:lastModifiedBy>
  <cp:lastPrinted>2010-08-19T12:48:00Z</cp:lastPrinted>
  <dcterms:modified xsi:type="dcterms:W3CDTF">2010-09-14T07:48:00Z</dcterms:modified>
  <cp:revision>112</cp:revision>
  <dc:subject/>
  <dc:title>ИЗВЕЩЕНИЕ № __ от «___» __________ 200 _ года </dc:title>
</cp:coreProperties>
</file>