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82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</w:rPr>
        <w:t>на закупку лекарственных средств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15 сент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36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36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    </w:t>
      </w:r>
      <w:r>
        <w:rPr/>
        <w:t>Козлова Ольга Алексеевна – главный бухгалтер,</w:t>
      </w:r>
    </w:p>
    <w:p>
      <w:pPr>
        <w:pStyle w:val="Normal"/>
        <w:ind w:left="720" w:right="-18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    </w:t>
      </w: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right="-18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right="-18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360" w:right="-180" w:firstLine="36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2. Наименование предмета запроса котировок: лекарственные средства (извещение №83 от 07.09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7.09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31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217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РОСТ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939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фирма «ЦВ «Протек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492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Фармацевтическая Компания «Елена-Фарм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469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НПК «Катрен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932,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95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95.9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РОСТ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28939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фирма «ЦВ «Протек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22492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Фармацевтическая Компания «Елена-Фарм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26469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НПК «Катрен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21932,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2195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ЗАО «НПК «Катрен» </w:t>
      </w:r>
    </w:p>
    <w:p>
      <w:pPr>
        <w:pStyle w:val="Normal"/>
        <w:ind w:left="1260" w:hanging="0"/>
        <w:rPr/>
      </w:pPr>
      <w:r>
        <w:rPr/>
        <w:t xml:space="preserve">ИНН 5408130693 КПП 590502002  </w:t>
      </w:r>
    </w:p>
    <w:p>
      <w:pPr>
        <w:pStyle w:val="Normal"/>
        <w:ind w:left="1260" w:hanging="0"/>
        <w:rPr/>
      </w:pPr>
      <w:r>
        <w:rPr/>
        <w:t>Адрес: 614000, г. Пермь, ул. Шоссе Космонавтов, д.111</w:t>
      </w:r>
    </w:p>
    <w:p>
      <w:pPr>
        <w:pStyle w:val="Normal"/>
        <w:ind w:left="1260" w:hanging="0"/>
        <w:rPr/>
      </w:pPr>
      <w:r>
        <w:rPr/>
        <w:t>тел. 220-86-88</w:t>
      </w:r>
    </w:p>
    <w:p>
      <w:pPr>
        <w:pStyle w:val="Normal"/>
        <w:ind w:left="1260" w:hanging="0"/>
        <w:rPr/>
      </w:pPr>
      <w:r>
        <w:rPr/>
        <w:t>р/с 40702810549490134918 в Дзержинском ОСБ №6984 г. Пермь Западно-Уральского банка Сбербанка РФ г. Пермь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121932</w:t>
      </w:r>
      <w:r>
        <w:rPr/>
        <w:t xml:space="preserve"> </w:t>
      </w:r>
      <w:r>
        <w:rPr>
          <w:b/>
        </w:rPr>
        <w:t>(Сто двадцать одна тысяча девятьсот тридцать два) рубля 8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21950 (Сто двадцать одна тысяча девятьсот пятьдесят) рублей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>Зам. председателя котировочной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И.о. главного врача МУЗ «ГДКБ №1»                                                    Туранская И.Ф.</w:t>
      </w:r>
    </w:p>
    <w:sectPr>
      <w:type w:val="nextPage"/>
      <w:pgSz w:w="11906" w:h="16838"/>
      <w:pgMar w:left="1260" w:right="92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9:26:00Z</dcterms:created>
  <dc:creator>Орлова ТМ</dc:creator>
  <dc:description/>
  <cp:keywords/>
  <dc:language>en-US</dc:language>
  <cp:lastModifiedBy>Орлова</cp:lastModifiedBy>
  <cp:lastPrinted>2010-08-23T16:57:00Z</cp:lastPrinted>
  <dcterms:modified xsi:type="dcterms:W3CDTF">2010-09-14T10:56:00Z</dcterms:modified>
  <cp:revision>9</cp:revision>
  <dc:subject/>
  <dc:title>ПРОТОКОЛ 46</dc:title>
</cp:coreProperties>
</file>