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84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на закупку лекарственных средств (парентеральное питание)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5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извещение №85 от 07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7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9973,32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904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59040 (Пятьдесят девять тысяч сорок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9973 (Пятьдесят девять тысяч девятьсот семьдесят три) рубля 32 копейки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50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09-14T11:17:00Z</dcterms:modified>
  <cp:revision>5</cp:revision>
  <dc:subject/>
  <dc:title>ПРОТОКОЛ 46</dc:title>
</cp:coreProperties>
</file>