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НА  ОКАЗАНИЕ УСЛУГ ПО НАЙМУ АВТОТРАНСПОРТНЫХ СРЕДСТВ С ЭКИПАЖЕ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                                                                                                          от 15 сентя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Рожко П. 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 xml:space="preserve"> Михайлюк О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Ростоцкая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 45, т/ф 212-47-29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роки оказания услуг: Начало оказания услуг - «01» октября 2010 года, окончание оказания услуг - «31»   декабря 201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78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Normal"/>
        <w:jc w:val="both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 249 340 руб. (Двести сорок девять тысячи триста сорок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</w:t>
      </w:r>
      <w:r>
        <w:rPr>
          <w:color w:val="000000"/>
          <w:spacing w:val="-4"/>
          <w:sz w:val="22"/>
          <w:szCs w:val="22"/>
        </w:rPr>
        <w:t>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 (две) котировочных заявок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21"/>
        <w:gridCol w:w="2756"/>
        <w:gridCol w:w="239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87,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35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Индивидуального предпринимателя Бурылова Александра Константиновича,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240435 (Двести сорок тысяч четыреста тридцать пять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Признать участником размещения заказа, предложившим лучшую цену после цены, предложенной победителем ООО «Форсаж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             Рожко П. 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 xml:space="preserve"> Михайлюк О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Ростоцкая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05:00Z</dcterms:created>
  <dc:creator>USER</dc:creator>
  <dc:description/>
  <cp:keywords/>
  <dc:language>en-US</dc:language>
  <cp:lastModifiedBy>USER</cp:lastModifiedBy>
  <cp:lastPrinted>2010-03-18T10:22:00Z</cp:lastPrinted>
  <dcterms:modified xsi:type="dcterms:W3CDTF">2010-09-15T04:21:00Z</dcterms:modified>
  <cp:revision>13</cp:revision>
  <dc:subject/>
  <dc:title>ПРОТОКОЛ РАССМОТРЕНИЯ И ОЦЕНКИ КОТИРОВОЧНЫХ ЗАЯВОК</dc:title>
</cp:coreProperties>
</file>