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10 года № 37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08» сентября 2010 г. № 37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филиала поликлиники № 2 МУЗ «Городская клиническая больница № 6» по адресу: г. Пермь, ул. Юрша, 9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03:00Z</dcterms:created>
  <dc:creator>ysa</dc:creator>
  <dc:description/>
  <cp:keywords/>
  <dc:language>en-US</dc:language>
  <cp:lastModifiedBy>ysa</cp:lastModifiedBy>
  <dcterms:modified xsi:type="dcterms:W3CDTF">2010-09-15T04:06:00Z</dcterms:modified>
  <cp:revision>4</cp:revision>
  <dc:subject/>
  <dc:title>ИЗВЕЩЕНИЕ от «22» июня 2010 года № 22-10/1</dc:title>
</cp:coreProperties>
</file>