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Извещение о проведении запроса котировок №5 от «15» сентября 2010г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молочная продукция) для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извещ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небюджетные средства получателей средств местного бюдже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9103.00.00 (четыреста восемьдесят девять тысяч сто три) рубл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октября 2010г. по «31» марта 2011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6» сентября 2010_г. по «27» сентября 2010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7</w:t>
            </w:r>
            <w:r>
              <w:rPr>
                <w:rFonts w:cs="Courier New" w:ascii="Courier New" w:hAnsi="Courier New"/>
                <w:sz w:val="18"/>
                <w:szCs w:val="18"/>
              </w:rPr>
              <w:t>» сентября 2010г. 17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государствен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Оля</cp:lastModifiedBy>
  <cp:lastPrinted>2010-09-15T11:36:00Z</cp:lastPrinted>
  <dcterms:modified xsi:type="dcterms:W3CDTF">2010-09-15T05:36:00Z</dcterms:modified>
  <cp:revision>40</cp:revision>
  <dc:subject/>
  <dc:title>Котировка</dc:title>
</cp:coreProperties>
</file>