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Извещение о проведении запроса котировок №9 от «15» сентября 2010г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куриные полуфабрикаты, яйцо) для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извещ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небюджетные средства получателей средств местного бюдже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2302.60 (триста двенадцать тысяч триста два)  рубля 60 копее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октября 2010г. по «31» марта 2011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6» сентября 2010_г. по «27» сентября 2010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7» сентября 2010г. 17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государствен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Оля</cp:lastModifiedBy>
  <cp:lastPrinted>2010-09-15T14:09:00Z</cp:lastPrinted>
  <dcterms:modified xsi:type="dcterms:W3CDTF">2010-09-15T08:09:00Z</dcterms:modified>
  <cp:revision>42</cp:revision>
  <dc:subject/>
  <dc:title>Котировка</dc:title>
</cp:coreProperties>
</file>