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jc w:val="right"/>
        <w:rPr>
          <w:lang w:val="en-US"/>
        </w:rPr>
      </w:pPr>
      <w:r>
        <w:rPr/>
        <w:t>К Извещению №</w:t>
      </w:r>
      <w:r>
        <w:rPr>
          <w:lang w:val="en-US"/>
        </w:rPr>
        <w:t>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440"/>
        <w:gridCol w:w="144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свежая белокочан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09-2001; 1724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4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96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ла столов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11-2001; 1722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7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 столов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782-2001; 1721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50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 репчат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783-2001; 1723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</w:r>
    </w:p>
    <w:tbl>
      <w:tblPr>
        <w:tblW w:w="11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911"/>
        <w:gridCol w:w="888"/>
        <w:gridCol w:w="1075"/>
        <w:gridCol w:w="860"/>
        <w:gridCol w:w="1421"/>
        <w:gridCol w:w="1406"/>
        <w:gridCol w:w="1443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 7977-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7-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.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8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603-2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.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0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9-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для хранения в контролируемой атмосфере (имп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528-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.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0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 сушеный (изюм б/к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882-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емечковые сушеные (компотная смесь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02-90; 28501-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.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косточковые сушеные (курага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01-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косточковые сушеные (чернослив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01-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повник сушеный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94-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Admin</cp:lastModifiedBy>
  <dcterms:modified xsi:type="dcterms:W3CDTF">2010-09-14T16:02:00Z</dcterms:modified>
  <cp:revision>15</cp:revision>
  <dc:subject/>
  <dc:title/>
</cp:coreProperties>
</file>