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  <w:t xml:space="preserve">Извещение о проведении запроса котировок № 12 от «15» сентября 2010г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p>
      <w:pPr>
        <w:pStyle w:val="Normal"/>
        <w:suppressAutoHyphens w:val="true"/>
        <w:jc w:val="both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i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i/>
                <w:sz w:val="18"/>
                <w:szCs w:val="18"/>
              </w:rPr>
              <w:t>Поставка продуктов питания (овощи, фрукты) для МДОУ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Согласно спецификации (Приложение № 2 к извещению о проведении запроса котировок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небюджетные средства получателей средств местного бюджет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0212.00 (четыреста пятьдесят тысяч двести двенадцать) рублей 00 коп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дошкольное образовательное учреждение «Детский сад № 175» г. Перми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Репина,6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Репина,23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Карбышева,34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12, г. Пермь, ул. Воркутинская,78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«1» октября 2010г. по «31» марта 2011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цену контракта включены расходы: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перевозку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страхование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на уплату таможенных пошлин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на уплату налогов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уплату сборов и других обязательных платежей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Участник размещения заказа должен соответствовать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Муниципальное дошкольное образовательное учреждение «Детский сад № 175» г. Перми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г. Пермь,ул. Репина,6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16» сентября 2010_г. по «27» сентября 2010_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 по почте или курьером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2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7</w:t>
            </w:r>
            <w:r>
              <w:rPr>
                <w:rFonts w:cs="Courier New" w:ascii="Courier New" w:hAnsi="Courier New"/>
                <w:sz w:val="18"/>
                <w:szCs w:val="18"/>
              </w:rPr>
              <w:t>» сентября 2010г. 17.0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езналичный расчет по факту поставки в течение 20 банковских дней после предъявления счета.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государствен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ранее чем через 7 дней со дня размещения на официальном сайте протокола рассмотрения и оценки котировочных заявок, но не более чем через 20 дней с даты подписания данного протокола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дошкольное образовательное учреждение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30, г. Пермь, ул. Репина, 6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еменищева Наталия Владимировн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84-96-67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detski175@mail.ru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4. Сведения об уполномоченном орган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16"/>
          <w:szCs w:val="16"/>
        </w:rPr>
        <w:tab/>
        <w:t>2.</w:t>
        <w:tab/>
        <w:t>Спецификация това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Заведующий д/с № 175                                             Алтухова О.Л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1">
    <w:name w:val=" Знак Знак1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8:00Z</dcterms:created>
  <dc:creator>Нода А.С.</dc:creator>
  <dc:description/>
  <cp:keywords/>
  <dc:language>en-US</dc:language>
  <cp:lastModifiedBy>Оля</cp:lastModifiedBy>
  <cp:lastPrinted>2010-09-15T13:54:00Z</cp:lastPrinted>
  <dcterms:modified xsi:type="dcterms:W3CDTF">2010-09-15T07:54:00Z</dcterms:modified>
  <cp:revision>43</cp:revision>
  <dc:subject/>
  <dc:title>Котировка</dc:title>
</cp:coreProperties>
</file>