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10 от «15» сентября 2010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Рыба и рыбопродукты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небюджетные средства получателей средств местного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5070.00 (двести тридцать пять тысяч семьдесят)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октября 2010г. по «31» марта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6» сентября 2010_г. по «27» сентября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  <w:r>
              <w:rPr>
                <w:rFonts w:cs="Courier New" w:ascii="Courier New" w:hAnsi="Courier New"/>
                <w:sz w:val="18"/>
                <w:szCs w:val="18"/>
              </w:rPr>
              <w:t>» сентября 2010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Оля</cp:lastModifiedBy>
  <cp:lastPrinted>2010-09-15T12:35:00Z</cp:lastPrinted>
  <dcterms:modified xsi:type="dcterms:W3CDTF">2010-09-15T06:35:00Z</dcterms:modified>
  <cp:revision>42</cp:revision>
  <dc:subject/>
  <dc:title>Котировка</dc:title>
</cp:coreProperties>
</file>