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9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9 от «07» сент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0 135,5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3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3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10.1.Признать победителем в проведении запроса котировок: ООО «УралМагСтрой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5, г. Пермь, ул. Шоссе Космонавтов, 40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40 000,00 руб. (Двести сорок тысяч 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: ООО «Прикамье-Строй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45, г. Пермь, ул. Краснова,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: 240 135,00 руб. (Двести сорок тысяч сто тридцать пять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dc:language>en-US</dc:language>
  <cp:lastModifiedBy>Batueva</cp:lastModifiedBy>
  <cp:lastPrinted>2010-09-15T11:43:00Z</cp:lastPrinted>
  <dcterms:modified xsi:type="dcterms:W3CDTF">2010-09-15T05:43:00Z</dcterms:modified>
  <cp:revision>10</cp:revision>
  <dc:subject/>
  <dc:title>ПРОТОКОЛ №1/1</dc:title>
</cp:coreProperties>
</file>