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20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восстановлению газонов после проведения аварийно-восстановительного ремонта на муниципальных  инженерных сетях, входящих в состав имущества муниципальной каз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5» сентября 2010 года</w:t>
        <w:br/>
        <w:tab/>
        <w:tab/>
        <w:tab/>
        <w:tab/>
        <w:tab/>
        <w:tab/>
        <w:tab/>
        <w:tab/>
        <w:tab/>
        <w:tab/>
        <w:t xml:space="preserve">          11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восстановлению газонов после проведения аварийно-восстановительного ремонта на муниципальных инженерных сетях, входящих в состав имущества муниципальной казны, в соответствии с приложением №2 к извещ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20 от «07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сен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8 475,94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по восстановлению газонов после проведения аварийно-восстановительного ремонта на муниципальных инженерных сетях, входящих в состав имущества муниципальной казны (в соответствии с техническим заданием – приложение №2 и локальным сметным расчетом – приложение №3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30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5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>10.1.Признать победителем в проведении запроса котировок: ООО «Автогарант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 г. Пермь, ул. Шоссе Космонавтов, 3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Цена муниципального контракта: 184 500,00 руб. (Сто восемьдесят четыре тысячи пятьсот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0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2.Признать участником размещения заказа, предложившим лучшую цену после цены, предложенной победителем: ООО «Стандарт-Строй»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25, г. Пермь, ул. Косьвинская,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: 205 000,00 руб. (Двести пять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dc:language>en-US</dc:language>
  <cp:lastModifiedBy>Batueva</cp:lastModifiedBy>
  <cp:lastPrinted>2010-09-15T11:04:00Z</cp:lastPrinted>
  <dcterms:modified xsi:type="dcterms:W3CDTF">2010-09-15T05:06:00Z</dcterms:modified>
  <cp:revision>14</cp:revision>
  <dc:subject/>
  <dc:title>ПРОТОКОЛ №1/1</dc:title>
</cp:coreProperties>
</file>