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5.09.2010 № 25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одарков для пожилых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15» сентября 2010 года</w:t>
        <w:br/>
        <w:t xml:space="preserve">г. Пермь </w:t>
        <w:tab/>
        <w:tab/>
        <w:tab/>
        <w:tab/>
        <w:tab/>
        <w:tab/>
        <w:tab/>
        <w:tab/>
        <w:tab/>
        <w:tab/>
        <w:t>11 часов 3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766"/>
      </w:tblGrid>
      <w:tr>
        <w:trPr>
          <w:trHeight w:val="91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Поставка подарков в виде шоколадных конфет для пожилых граждан.</w:t>
            </w:r>
          </w:p>
        </w:tc>
      </w:tr>
      <w:tr>
        <w:trPr>
          <w:trHeight w:val="2471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Секретарь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Тихонова Л.И.</w:t>
            </w:r>
          </w:p>
        </w:tc>
      </w:tr>
      <w:tr>
        <w:trPr>
          <w:trHeight w:val="231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31.08.2010 № 27</w:t>
            </w:r>
          </w:p>
        </w:tc>
      </w:tr>
      <w:tr>
        <w:trPr>
          <w:trHeight w:val="509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котировочных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08.09.2010 № 27/1</w:t>
            </w:r>
          </w:p>
        </w:tc>
      </w:tr>
      <w:tr>
        <w:trPr>
          <w:trHeight w:val="509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145 530 (Сто сорок пять тысяч пятьсот тридцать) рублей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поставки товара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ое автономное учреждение культуры «Городской дворец культуры им.А.Г.Солдатова», г.Пермь, ул. Комсомольский проспект, д.79,                             каб. № 1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рок поставки това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" w:before="0" w:after="120"/>
              <w:ind w:left="0" w:hanging="0"/>
              <w:jc w:val="both"/>
              <w:rPr/>
            </w:pPr>
            <w:r>
              <w:rPr/>
              <w:t xml:space="preserve">27.09.2010 в период времени с 14-00 час. до 17-00 час. 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Цена за товар включает в себя расходы по погрузке, разгрузке и транспортировке товара до места доставки с учетом налогов и других обязательных платежей, связанных с исполнением условий муниципального контра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color w:val="000000"/>
              </w:rPr>
            </w:pPr>
            <w:r>
              <w:rPr/>
              <w:t>Оплата за поставленный товар будет осуществлена по безналичному расчету платежными поручениями путем перечисления Заказчиком денежных средств на расчетный счет Поставщика в течение 10 банковских дней с момента подписания акта сдачи - приема товара, предъявления счета-фактуры, накладной унифицированной формы ТОРГ - 12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                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дополнительно в срок, установленный извещением о продлении срока подачи котировочных заявок, всего –2 заявки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554"/>
        <w:gridCol w:w="1760"/>
        <w:gridCol w:w="1461"/>
        <w:gridCol w:w="55"/>
        <w:gridCol w:w="2284"/>
        <w:gridCol w:w="1607"/>
        <w:gridCol w:w="1959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right="-237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right="-237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Созвезди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 585 руб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right="-237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подарков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Большевистская, 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 493 руб. 71 коп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ить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е соответствует требованиям запроса котировок (сведения о включенных в цену расходах  не соответствуют требованиям Заказчика, начинка конфет не ассорти)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8" w:right="-237"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вьялова Марина Пав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 51-1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 650 руб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>признать котировочные заявки ООО «Торговый дом «Созвездие», ИП Завьяловой Марины Павловны соответствующей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знать котировочную заявку ООО «Мир подарков» не соответствующей требованиям, установленным в извещении о проведении запроса котировок (сведения о включенных в цену расходах не соответствуют требованиям Заказчика, начинка конфет не ассорти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 - ИП Завьялову Марину Павловну (г. Пермь, ул. Луначарского, 51-164)</w:t>
      </w:r>
      <w:r>
        <w:rPr>
          <w:sz w:val="22"/>
          <w:szCs w:val="22"/>
        </w:rPr>
        <w:t xml:space="preserve"> </w:t>
      </w:r>
      <w:r>
        <w:rPr/>
        <w:t>с ценой муниципального контракта                 133 650 (Сто тридцать три тысячи шестьсот пятьдесят)</w:t>
      </w:r>
      <w:r>
        <w:rPr>
          <w:sz w:val="22"/>
          <w:szCs w:val="22"/>
        </w:rPr>
        <w:t xml:space="preserve"> </w:t>
      </w:r>
      <w:r>
        <w:rPr/>
        <w:t>рублей, котировочная заявка которой отвечает всем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2"/>
        </w:numPr>
        <w:jc w:val="both"/>
        <w:rPr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>ООО «Торговый дом «Созвездие» (г. Пермь,                        ул. Куйбышева, 128) с ценой муниципального контракта 134 585</w:t>
      </w:r>
      <w:r>
        <w:rPr>
          <w:sz w:val="22"/>
          <w:szCs w:val="22"/>
        </w:rPr>
        <w:t xml:space="preserve"> </w:t>
      </w:r>
      <w:r>
        <w:rPr/>
        <w:t>(Сто тридцать четыре тысячи пятьсот восемьдесят пять) рублей.</w:t>
      </w:r>
    </w:p>
    <w:p>
      <w:pPr>
        <w:pStyle w:val="Normal"/>
        <w:spacing w:lineRule="exact" w:line="240"/>
        <w:ind w:left="720" w:hanging="0"/>
        <w:jc w:val="both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авлиашвили А.Г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Тихонова Л.И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Н.В.Кальс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А.Г.Павлиашвили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Л.И.Тихон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/>
        <w:t xml:space="preserve">Представитель Заказчика </w:t>
        <w:tab/>
        <w:tab/>
        <w:tab/>
        <w:tab/>
        <w:t>___________________                      Н.И.Кылосова</w:t>
      </w:r>
      <w:r>
        <w:rPr>
          <w:u w:val="single"/>
        </w:rPr>
        <w:t xml:space="preserve"> </w:t>
      </w:r>
    </w:p>
    <w:p>
      <w:pPr>
        <w:pStyle w:val="Style22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9-15T11:27:00Z</cp:lastPrinted>
  <dcterms:modified xsi:type="dcterms:W3CDTF">2010-09-15T05:40:00Z</dcterms:modified>
  <cp:revision>198</cp:revision>
  <dc:subject/>
  <dc:title>Протокол №785085/1</dc:title>
</cp:coreProperties>
</file>