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7К/4/3</w:t>
        <w:br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b/>
        </w:rPr>
        <w:t>«Разработка документации по преобразованию долины реки Егошихи на территории города Перми» в составе мероприятия «Реконструкция набережной реки Кама»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13 сентября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</w:t>
        <w:tab/>
        <w:t>15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оценке и сопоставлению заявок на участие в конкурсе на выполнение работ «Разработка документации по преобразованию долины реки Егошихи на территории города Перми» в составе мероприятия «Реконструкция набережной реки Кам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0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06 сентября 2010 года (Протокол рассмотрения заявок на участие в открытом конкурсе № 67К/4/2 от 06 сентября 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43"/>
        <w:gridCol w:w="3754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-97" w:firstLine="97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рхитектурная мастерская «Евдокимов, Задорнов»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0"/>
                <w:szCs w:val="20"/>
              </w:rPr>
              <w:t>614010, г.Пермь, улица Героев Хасана, 7а, оф. 20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Творческая архитектурно-конструкторская мастерская «Проект Пермь»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Комсомольский проспект, д. 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Приложении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– Общество с ограниченной ответственностью «Архитектурная мастерская «Евдокимов, Задорнов»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– Закрытое акционерное общество Творческая архитектурно-конструкторская мастерская «Проект Пермь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Проголосовали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33270</wp:posOffset>
                </wp:positionH>
                <wp:positionV relativeFrom="paragraph">
                  <wp:posOffset>48895</wp:posOffset>
                </wp:positionV>
                <wp:extent cx="1960245" cy="64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11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пкасов Р.Ю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пачевская Р.И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вина Н.Ю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50.6pt;mso-wrap-distance-left:9pt;mso-wrap-distance-right:9pt;mso-wrap-distance-top:0pt;mso-wrap-distance-bottom:0pt;margin-top:3.85pt;mso-position-vertical-relative:text;margin-left:160.1pt;mso-position-horizontal-relative:page">
                <v:fill opacity="0f"/>
                <v:textbox inset="0in,0in,0in,0in">
                  <w:txbxContent>
                    <w:tbl>
                      <w:tblPr>
                        <w:tblW w:w="30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11"/>
                      </w:tblGrid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пкасов Р.Ю.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пачевская Р.И.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вина Н.Ю.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пшин Д.Ю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54:00Z</dcterms:created>
  <dc:creator>ump15</dc:creator>
  <dc:description/>
  <cp:keywords/>
  <dc:language>en-US</dc:language>
  <cp:lastModifiedBy>muhina</cp:lastModifiedBy>
  <cp:lastPrinted>2008-04-09T14:09:00Z</cp:lastPrinted>
  <dcterms:modified xsi:type="dcterms:W3CDTF">2010-09-14T11:11:00Z</dcterms:modified>
  <cp:revision>7</cp:revision>
  <dc:subject/>
  <dc:title>ПРОТОКОЛ № 01/03-07</dc:title>
</cp:coreProperties>
</file>