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5» сентября 2010 года № 11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усконаладочные работы электротехнического оборудования для обеспечения системы резервного электроснабжения потребителей дизель генераторной установк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аботы должны  быть выполнены на основании Ведомости объемов работ  заказчика (Приложение № 1), в соответствии с ГОСТами, СНиПами, СанПиНами, </w:t>
            </w:r>
            <w:r>
              <w:rPr>
                <w:color w:val="000000"/>
                <w:sz w:val="20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выполняемых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 в Ведомости объемов работ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момент подписания Контракта Подрядчик предоставляет действующую лицензию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15 календарных дне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момента  подписания акта приема-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 348,6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</w:t>
            </w:r>
            <w:r>
              <w:rPr>
                <w:rFonts w:cs="Times New Roman" w:ascii="Times New Roman" w:hAnsi="Times New Roman"/>
                <w:b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работы производится безналич-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8-26T15:19:00Z</cp:lastPrinted>
  <dcterms:modified xsi:type="dcterms:W3CDTF">2010-09-15T04:08:00Z</dcterms:modified>
  <cp:revision>63</cp:revision>
  <dc:subject/>
  <dc:title>ИЗВЕЩЕНИЕ от «___» __________ 200 __ года № __</dc:title>
</cp:coreProperties>
</file>