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 работ по Муниципальному контракту № ___ от «___» __________2010 г. в рамках проектной линии 5.2.5. «Модернизация и поддержка дошкольного портала города Перми. Модернизация и обслуживание основных разделов дошкольного портала: персонифицированный учет в детских садах, формирование реестра получателей услуги дошкольного образования, сверка реестра с эталонным регистром населения Управления федеральной службы по Пермскому краю, электронный журнал посещаемости воспитанников детского сада, автоматическое комплектование мест в детские сады. Проведение обучающих семинаров для сотрудников дошкольных образовательных учреждений по работе с модернизированной версией портал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целевой программы «Развитие образования города Перми до 2010 года» на 2010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8"/>
        <w:gridCol w:w="4884"/>
        <w:gridCol w:w="45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 соответствию выполненных работ ТЗ: принять работы; принять работы с последующим устранением замечаний; не принимать работы до устранения замечаний; не принимать работы; сроки устранения замеча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поддержка дошкольного портала города Перми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формирования реестра получателей услуги дошкольного образовани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ввода и редактирования электронного журнала посещаемости воспитанников детского сада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автоматического комплектования мест в детские сады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формирования регламентированной отчетности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модернизированной версии портала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координатор)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 Малинин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Е.В. Неустроев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</w:tr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9:00Z</dcterms:created>
  <dc:creator>ИКТ14</dc:creator>
  <dc:description/>
  <cp:keywords/>
  <dc:language>en-US</dc:language>
  <cp:lastModifiedBy>ИКТ14</cp:lastModifiedBy>
  <cp:lastPrinted>2010-05-11T13:32:00Z</cp:lastPrinted>
  <dcterms:modified xsi:type="dcterms:W3CDTF">2010-09-15T08:16:00Z</dcterms:modified>
  <cp:revision>11</cp:revision>
  <dc:subject/>
  <dc:title/>
</cp:coreProperties>
</file>