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5» сентября 2010 года № 09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на оказание услуг по м</w:t>
      </w:r>
      <w:r>
        <w:rPr>
          <w:b/>
          <w:sz w:val="22"/>
          <w:szCs w:val="22"/>
        </w:rPr>
        <w:t xml:space="preserve">одернизации и поддержке дошкольного портала города Перми в рамках проектной линии 5.2.5. городской целевой программы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Развитие образования города Перми до 2010 года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567" w:hanging="0"/>
        <w:jc w:val="both"/>
        <w:rPr>
          <w:b/>
          <w:b/>
          <w:i/>
          <w:i/>
          <w:smallCaps/>
          <w:sz w:val="24"/>
          <w:szCs w:val="24"/>
        </w:rPr>
      </w:pPr>
      <w:r>
        <w:rPr>
          <w:b/>
          <w:sz w:val="24"/>
          <w:szCs w:val="24"/>
        </w:rPr>
        <w:t>для</w:t>
      </w:r>
      <w:r>
        <w:rPr>
          <w:b/>
          <w:smallCaps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го образовательного учреждения дополнительного образования взрослых «Исследовательский центр развития системы образования» города Перми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униципальное образовательное учреждение дополнительного образования взрослых «Исследовательский центр развития системы образования»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6, г Пермь, ул. Нефтяников, д. 5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crso.perm@gmail.com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26-18-68/226-16-8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линина Алыя Валер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изация и поддержка дошкольного портала города Перми в рамках проектной линии 5.2.5. городской целевой программы «Развитие образования города Перми до 2010 год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eastAsia="ar-SA"/>
              </w:rPr>
              <w:t>арактеристики и объем оказываемых услуг указаны в техническом задании (Приложение № 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тельное учреждение дополнительного образования взрослых «Исследовательский центр развития системы образования»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В течение 20 (двадцати) календарных дней с момента заключения муниципального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Расходы на перевозку, страхование, уплата налогов, сборов, таможенных пошлин и ины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 000 (пятьсот тысяч) рублей 00 копее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 Пермь, ул. Нефтяников, д. 50, каб. 209;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2 часов 00 мину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4» сентябр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20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азчик оплачивает работы (услуги) в течение тридцати банковских дней с даты подписания З</w:t>
            </w:r>
            <w:r>
              <w:rPr>
                <w:sz w:val="22"/>
                <w:szCs w:val="22"/>
                <w:lang w:eastAsia="ar-SA"/>
              </w:rPr>
              <w:t>аказчиком и Исполнителем акта приемки-сдачи результата выполненных работ (услуг)</w:t>
            </w:r>
            <w:r>
              <w:rPr>
                <w:sz w:val="22"/>
                <w:szCs w:val="22"/>
              </w:rPr>
              <w:t xml:space="preserve">, предоставления Заказчику по окончании работ (услуг) отчета о выполнении обязательств и оформленной в установленном порядке </w:t>
            </w:r>
            <w:r>
              <w:rPr>
                <w:sz w:val="22"/>
                <w:szCs w:val="22"/>
                <w:lang w:eastAsia="ar-SA"/>
              </w:rPr>
              <w:t xml:space="preserve">счет-фактуры. </w:t>
            </w:r>
            <w:r>
              <w:rPr>
                <w:sz w:val="22"/>
                <w:szCs w:val="22"/>
              </w:rPr>
              <w:t>Оплата производится путем перечисления денежных средств на расчетный счет Исполнителя.</w:t>
            </w:r>
          </w:p>
        </w:tc>
      </w:tr>
      <w:tr>
        <w:trPr>
          <w:trHeight w:val="564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Директор МОУ ДОВ «ИЦРСО»                                                                                     А.В.Малин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 Заявка на участие в запросе котировок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2 Техническое задание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3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6:19:00Z</dcterms:created>
  <dc:creator>СОК</dc:creator>
  <dc:description/>
  <cp:keywords/>
  <dc:language>en-US</dc:language>
  <cp:lastModifiedBy>ммц</cp:lastModifiedBy>
  <cp:lastPrinted>2010-07-15T14:52:00Z</cp:lastPrinted>
  <dcterms:modified xsi:type="dcterms:W3CDTF">2010-09-15T06:28:00Z</dcterms:modified>
  <cp:revision>4</cp:revision>
  <dc:subject/>
  <dc:title>ИЗВЕЩЕНИЕ № __ от «___» __________ 200 _ года </dc:title>
</cp:coreProperties>
</file>