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№  </w:t>
      </w:r>
      <w:r>
        <w:rPr>
          <w:rFonts w:cs="Times New Roman" w:ascii="Times New Roman" w:hAnsi="Times New Roman"/>
          <w:sz w:val="20"/>
          <w:szCs w:val="20"/>
        </w:rPr>
        <w:t xml:space="preserve">29  от 15.09.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010г.</w:t>
      </w:r>
    </w:p>
    <w:p>
      <w:pPr>
        <w:pStyle w:val="Heading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710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ебов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на выполнение работ по замене растительной земли с посевом газонной травы на придорожных газонах Свердловск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рода Перм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оимость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 499 854,76  руб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 выполняемых  работ:</w:t>
      </w:r>
      <w:r>
        <w:rPr>
          <w:rFonts w:cs="Times New Roman" w:ascii="Times New Roman" w:hAnsi="Times New Roman"/>
          <w:sz w:val="24"/>
          <w:szCs w:val="24"/>
        </w:rPr>
        <w:t xml:space="preserve"> 20  календарных дней с момента подписания муниципального контракта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сто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Свердловский район, ул. 1-я Красноармейская от ул. Г. Звезда, 56 до Комсомольского проспекта.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остав работ: 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общая площадь газонов на данном участке – 2091 м2,  снятие дерна, завоз земли с посевом осуществляется на 78% площади- 1636 м2.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бъем работ:</w:t>
      </w:r>
    </w:p>
    <w:p>
      <w:pPr>
        <w:pStyle w:val="Normal"/>
        <w:tabs>
          <w:tab w:val="clear" w:pos="708"/>
          <w:tab w:val="left" w:pos="0" w:leader="none"/>
        </w:tabs>
        <w:ind w:left="709" w:hanging="283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tbl>
      <w:tblPr>
        <w:tblW w:w="8721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738"/>
        <w:gridCol w:w="1701"/>
        <w:gridCol w:w="1499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дерна толщиной 10 см  с окапыванием приствольных лунок кустарников и дерев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ка и вывоз срезанного дерна на расстояние 22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з растительного грунта толщиной 15 см с разравниванием вручную с внесением минеральных удобрений для закладки газонов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20-30, Р- 40-60, К- 30-4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каты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ерхности  газона тяжелым катк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в газона вручную, норма высева 20 г/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елка семян легкими борон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тывание катком весом 75-100 кг и последующий полив ( из расчета 10 л/м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Style20"/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хнические требования к качеству выполняемых работ:</w:t>
      </w:r>
    </w:p>
    <w:p>
      <w:pPr>
        <w:pStyle w:val="Style20"/>
        <w:numPr>
          <w:ilvl w:val="0"/>
          <w:numId w:val="2"/>
        </w:numPr>
        <w:ind w:left="0" w:firstLine="993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годность растительного земли должна быть подтверждена качественным удостоверением или лабораторными анализами. После выполнения работ Заказчику должны быть переданы документы по качеству на семена и растительный грунт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почвы необходимо внести удобрения - суперфосфат, аммиачную селитру, калийную соль, либо  комплексное минеральное удобрение.</w:t>
      </w:r>
    </w:p>
    <w:p>
      <w:pPr>
        <w:pStyle w:val="Style20"/>
        <w:numPr>
          <w:ilvl w:val="0"/>
          <w:numId w:val="2"/>
        </w:numPr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ьно спланировать и произвести  рыхление поверхности на глубину не менее 10 см. </w:t>
      </w:r>
    </w:p>
    <w:p>
      <w:pPr>
        <w:pStyle w:val="Style20"/>
        <w:numPr>
          <w:ilvl w:val="0"/>
          <w:numId w:val="2"/>
        </w:numPr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етко выдержать   требуемые границы устроенного газона. </w:t>
      </w:r>
    </w:p>
    <w:p>
      <w:pPr>
        <w:pStyle w:val="Style20"/>
        <w:numPr>
          <w:ilvl w:val="0"/>
          <w:numId w:val="2"/>
        </w:numPr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ерхность газона должна быть  ровной, на 3-5 см ниже бордюра</w:t>
      </w:r>
    </w:p>
    <w:p>
      <w:pPr>
        <w:pStyle w:val="Style20"/>
        <w:numPr>
          <w:ilvl w:val="0"/>
          <w:numId w:val="2"/>
        </w:numPr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травосмесь для города с овсяницей красной и райграсом многолетним, мятликом луговы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ести  прикатывание и последующий полив из расчета  10 л/м2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о работ, применяемые строительные материалы должны соответствовать СНиП 3.06.03.-85 «Автомобильные дороги», СНиП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10-75 «Благоустройство территорий».</w:t>
      </w:r>
    </w:p>
    <w:p>
      <w:pPr>
        <w:pStyle w:val="TextBodyIndent"/>
        <w:numPr>
          <w:ilvl w:val="0"/>
          <w:numId w:val="1"/>
        </w:numPr>
        <w:spacing w:before="0" w:after="0"/>
        <w:ind w:left="644" w:right="-1" w:hanging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Гарантийный срок  2 года с момента  приемки работ. </w:t>
      </w:r>
    </w:p>
    <w:p>
      <w:pPr>
        <w:pStyle w:val="Heading"/>
        <w:jc w:val="left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10:00Z</dcterms:created>
  <dc:creator>user</dc:creator>
  <dc:description/>
  <cp:keywords/>
  <dc:language>en-US</dc:language>
  <cp:lastModifiedBy>malmygin</cp:lastModifiedBy>
  <cp:lastPrinted>2010-09-15T14:10:00Z</cp:lastPrinted>
  <dcterms:modified xsi:type="dcterms:W3CDTF">2010-09-15T08:10:00Z</dcterms:modified>
  <cp:revision>2</cp:revision>
  <dc:subject/>
  <dc:title/>
</cp:coreProperties>
</file>