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программного обеспеч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5» сентября 2010 года</w:t>
        <w:br/>
        <w:tab/>
        <w:tab/>
        <w:tab/>
        <w:tab/>
        <w:tab/>
        <w:tab/>
        <w:tab/>
        <w:tab/>
        <w:tab/>
        <w:t xml:space="preserve">            </w:t>
        <w:tab/>
        <w:t xml:space="preserve">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/>
      </w:pPr>
      <w:r>
        <w:rPr>
          <w:b/>
          <w:sz w:val="24"/>
          <w:szCs w:val="24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Стампель Наталья Николаевна – консультант-юрист аналитического отдела информационно-аналитическ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алых Наталья Андреевна – главный специалист управления информационных технологий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охов Денис Анатольевич – начальник сектора муниципального заказа и экономики хозяйственного управления администрации город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оставка программного обеспечения (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звещение № 29 от «02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02» сентябр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5000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личество поставляемых товаров: количество пакетов офисных программ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Microsoft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ffice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стандартный 2010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Русская версия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OpenLicensePack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60 штук (в соответствии с извещением от 02.09.2010 № 29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есто доставки товаров: г.Пермь, ул. Ленина, 23, каб. 223.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поставки товаров: в течение двух недель с момента подписания муниципального контракт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товаров должна быть указана с учетом следующих расходов: упаковка, доставка, разгрузка, установка товара по адресу заказчика, а также уплаты налогов, сборов, таможенных пошлин и других обязательных платежей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      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 сторонами акта сдачи-приемки товара, получения заказчиком накладных, счетов-фактур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3 (тринадца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66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йТи Партне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68065,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Дело Техники Плю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4694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ьский Компьютерный Дом (Б)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7199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плексные информационные технологи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62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вязь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74032,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рпорация информационных систе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536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удитум-Соф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5864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и-Ай-Т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476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9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АЙ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5864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0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НЭТА-Ура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7988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0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ИВС-Соф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66201,8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двайзе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3884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адуг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88275,8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клонить котировочные заявки следующих участников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Ти-Ай-Ти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 xml:space="preserve">ч. 3  ст. 47, 94-ФЗ , котировочная заявка не соответствует всем требованиям установленным в извещении о проведении запроса котировок.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заявке отсутствует печать участника размещения заказа.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Адвайзер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614000, г.Пермь, Тополевый переулок, 10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на муниципального контракта 438840 (Четыреста тридцать восемь тысяч восемьсот сорок) рублей 00 коп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ООО «Дело Техники Плюс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614000 г.Пермь, ул.Большевистская, 24)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4"/>
          <w:szCs w:val="24"/>
        </w:rPr>
        <w:t>Цена муниципального контракта 446940 (Четыреста сорок шесть тысяч девятьсот сорок) рублей 00 коп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>Председатель:                                                 __________________              Пантелеев А.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__________________               Голева Е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 xml:space="preserve"> __________________               </w:t>
      </w:r>
      <w:r>
        <w:rPr>
          <w:sz w:val="24"/>
          <w:szCs w:val="24"/>
        </w:rPr>
        <w:t>Малых Н.А.</w:t>
      </w:r>
    </w:p>
    <w:p>
      <w:pPr>
        <w:pStyle w:val="Normal"/>
        <w:ind w:left="2880" w:firstLine="72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___________________             Стампель Н.Н.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___________________             Мохов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 заказчика:                          _____________________            Ардашев С.Н.   </w:t>
      </w:r>
    </w:p>
    <w:sectPr>
      <w:footerReference w:type="default" r:id="rId3"/>
      <w:type w:val="nextPage"/>
      <w:pgSz w:w="11906" w:h="16838"/>
      <w:pgMar w:left="1440" w:right="708" w:gutter="0" w:header="0" w:top="567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0:37:00Z</dcterms:created>
  <dc:creator>Институт госзакупок РАГС</dc:creator>
  <dc:description/>
  <cp:keywords/>
  <dc:language>en-US</dc:language>
  <cp:lastModifiedBy>hozu2</cp:lastModifiedBy>
  <cp:lastPrinted>2010-09-15T15:46:00Z</cp:lastPrinted>
  <dcterms:modified xsi:type="dcterms:W3CDTF">2010-09-15T10:37:00Z</dcterms:modified>
  <cp:revision>2</cp:revision>
  <dc:subject/>
  <dc:title>ПРОТОКОЛ ОЦЕНКИ И СОПОСТАВЛЕНИЯ ЗАЯВОК НА УЧАСТИЕ В КОНКУРСЕ </dc:title>
</cp:coreProperties>
</file>