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ставку компьютерной техн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сен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начальник сектора муниципального заказа и экономики хозяйственного управления администрации город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компьютерной техники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30 от «02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2»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80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личество поставляемых товаров: (в соответствии со спецификацией Приложение 1 к извещению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г.Пермь, ул. Ленина, 23, каб. 223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 в течении двух недель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 сторонами акта сдачи-приемки товара, получения заказчиком накладных, счетов-фактур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99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тернати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28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59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2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натив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 ст. 47, 94-ФЗ, котировочная заявка не соответствует всем требованиям установленным в извещении о проведении запроса котировок. Характеристики системного блока и монитора не соответствуют требованиям спецификации (Приложение 1 к извещению)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заявке отсутствует печать участника размещения заказа.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Ти-Ай-Т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 3  ст. 47, 94-ФЗ, котировочная заявка не соответствует всем требованиям установленным в извещении о проведении запроса котировок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заявке отсутствует печать участника размещения заказ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Уральский Компьютерный дом (Б)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990, г.Пермь, ул. Ленина, 64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162991 (Сто шестьдесят две тысячи девятьсот девяносто один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Комплексные информационные технолог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15, г.Пермь, ул. Краснова, д.24, оф.208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175920 (Сто семьдесят пять тысяч девятьсот двадцать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___________________             Малы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Ардашев С.Н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37:00Z</dcterms:created>
  <dc:creator>Институт госзакупок РАГС</dc:creator>
  <dc:description/>
  <cp:keywords/>
  <dc:language>en-US</dc:language>
  <cp:lastModifiedBy>hozu2</cp:lastModifiedBy>
  <cp:lastPrinted>2010-09-15T15:47:00Z</cp:lastPrinted>
  <dcterms:modified xsi:type="dcterms:W3CDTF">2010-09-15T10:37:00Z</dcterms:modified>
  <cp:revision>2</cp:revision>
  <dc:subject/>
  <dc:title>ПРОТОКОЛ ОЦЕНКИ И СОПОСТАВЛЕНИЯ ЗАЯВОК НА УЧАСТИЕ В КОНКУРСЕ </dc:title>
</cp:coreProperties>
</file>