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0/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тировочной комиссии по приобретению 180 путевок для участников городского волонтерского сл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09:00   16.09.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Атналов Р.А.</w:t>
      </w:r>
      <w:r>
        <w:rPr/>
        <w:t xml:space="preserve"> – начальник отдела муниципального заказа управления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Пермяков Д. В.</w:t>
      </w:r>
      <w:r>
        <w:rPr/>
        <w:t xml:space="preserve"> - начальник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Щелоков В. В.</w:t>
      </w:r>
      <w:r>
        <w:rPr/>
        <w:t xml:space="preserve"> – начальник отдела лицензирования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Андреева Э.К.</w:t>
      </w:r>
      <w:r>
        <w:rPr/>
        <w:t xml:space="preserve"> – главный специалист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TextBody"/>
        <w:spacing w:lineRule="exact" w:line="280"/>
        <w:jc w:val="both"/>
        <w:rPr/>
      </w:pPr>
      <w:r>
        <w:rPr/>
        <w:t>Рассмотрение и оценка котировочных заявок по запросу котировок на приобретение 180 путевок для участников городского волонтерского сл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секретарь Андреева Э.К.</w:t>
      </w:r>
      <w:r>
        <w:rPr/>
        <w:t xml:space="preserve"> довел информацию следующего содержания: </w:t>
      </w:r>
    </w:p>
    <w:p>
      <w:pPr>
        <w:pStyle w:val="Normal"/>
        <w:jc w:val="both"/>
        <w:rPr/>
      </w:pPr>
      <w:r>
        <w:rPr/>
        <w:t xml:space="preserve">запрос котировок был  объявлен 08.09.2010. Извещение № 010КТ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7</w:t>
      </w:r>
      <w:r>
        <w:rPr>
          <w:vertAlign w:val="superscript"/>
        </w:rPr>
        <w:t>00</w:t>
      </w:r>
      <w:r>
        <w:rPr/>
        <w:t xml:space="preserve"> часов 15.09.2010. На момент окончания срока подачи котировочных заявок было подано 2 (Две) котировочные заявк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both"/>
              <w:rPr/>
            </w:pPr>
            <w:r>
              <w:rPr/>
              <w:t>на приобретение 180 путевок для участников городского волонтерского слета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</w:rPr>
              <w:t xml:space="preserve">180 000 рублей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7"/>
        <w:gridCol w:w="2126"/>
        <w:gridCol w:w="2925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 заяво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ДОЛ «Огонек-П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0 в 17час.05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000,00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Долгих Валер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0</w:t>
            </w:r>
          </w:p>
          <w:p>
            <w:pPr>
              <w:pStyle w:val="Normal"/>
              <w:jc w:val="center"/>
              <w:rPr/>
            </w:pPr>
            <w:r>
              <w:rPr/>
              <w:t>14час.27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 58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все поданные котировочные заявки соответствующими требованиям извещения и техническому заданию извещения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В.В.Щелоков                               «за»   -  Л.Г.Метелева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Э.К.Андреев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Признать </w:t>
      </w:r>
      <w:r>
        <w:rPr>
          <w:b/>
        </w:rPr>
        <w:t>ООО «ДОЛ «Огонек-ПМ»</w:t>
      </w:r>
      <w:r>
        <w:rPr/>
        <w:t>победителем запроса котировок с предложенной наименьшей ценой муниципального контракта 175 000,00 (Сто семьдесят     восемь тысяч триста десять) рублей и заключить с ним муниципальный контра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В.В.Щелоков                               «за»   -  Л.Г.Метелев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Э.К.Андреева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изнать</w:t>
      </w:r>
      <w:r>
        <w:rPr>
          <w:b/>
        </w:rPr>
        <w:t xml:space="preserve"> ИП Долгих В.Н. </w:t>
      </w:r>
      <w:r>
        <w:rPr/>
        <w:t>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олосовали: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 Р. А. Атналов                              «за»   -   Д.В.Пермяков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«за»   -   В.В.Щелоков                               «за»   -  Л.Г.Метелев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</w:t>
      </w:r>
      <w:r>
        <w:rPr/>
        <w:t>«за»   -   Э.К.Андреева</w:t>
      </w:r>
    </w:p>
    <w:p>
      <w:pPr>
        <w:pStyle w:val="Normal"/>
        <w:jc w:val="both"/>
        <w:rPr/>
      </w:pPr>
      <w:r>
        <w:rPr/>
        <w:t xml:space="preserve">4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Д.В. Пермя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 В. Ще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Э.К. Андреева</w:t>
      </w:r>
    </w:p>
    <w:p>
      <w:pPr>
        <w:pStyle w:val="Normal"/>
        <w:spacing w:lineRule="auto" w:line="480"/>
        <w:ind w:left="6118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20:00Z</dcterms:created>
  <dc:creator>gkon426-6</dc:creator>
  <dc:description/>
  <cp:keywords/>
  <dc:language>en-US</dc:language>
  <cp:lastModifiedBy>Your User Name</cp:lastModifiedBy>
  <cp:lastPrinted>2010-03-03T16:14:00Z</cp:lastPrinted>
  <dcterms:modified xsi:type="dcterms:W3CDTF">2010-09-15T09:26:00Z</dcterms:modified>
  <cp:revision>22</cp:revision>
  <dc:subject/>
  <dc:title>ПРОТОКОЛ 8</dc:title>
</cp:coreProperties>
</file>