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ind w:firstLine="317"/>
        <w:jc w:val="center"/>
        <w:rPr/>
      </w:pPr>
      <w:r>
        <w:rPr>
          <w:b/>
          <w:sz w:val="28"/>
          <w:szCs w:val="28"/>
        </w:rPr>
        <w:t>на выполнение работ по текущему ремонту остановочных площадок в Мотовилихин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tabs>
          <w:tab w:val="clear" w:pos="708"/>
          <w:tab w:val="left" w:pos="6663" w:leader="none"/>
        </w:tabs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 xml:space="preserve">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1. На основании результатов проведенного запроса котировок № ___ от ______ (протокол №_____ от __________ Заказчик поручает, а Подрядчик обязуется выполнить работы по текущему ремонту остановочных площадок в Мотовилихинском районе города Перми 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ложение № 1 – наименование работ, объем и условия  выполнения работ по текущему ремонту остановочных площадок в Мотовилихинском районе города Пер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  3 – перечень нормативных документов, обязательных при выполнении рабо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ложение № 4 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локальный сметный расчет </w:t>
      </w:r>
      <w:r>
        <w:rPr>
          <w:sz w:val="22"/>
          <w:szCs w:val="22"/>
        </w:rPr>
        <w:t>по текущему ремонту остановочных площадок в Мотовилихинском районе города Пер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20.10.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дрядчик сдает работы Заказчику в течение трех дней с момента окончания их производств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 готовности  к сдаче работ, Подрядчик письменно извещает Заказчика не менее, чем за сутки, с указанием времени и места приемки. По результатам приемки сторонами составляется двусторонний акт, где указываются все выявленные недостатки, в случае их наличия, а также срок устранения таких недостат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предоставить Заказчику формы отчётности: акты сдачи-приемки выполненных работ и справки о стоимости выполненных работ и затрат (КС-2, КС-3) в течение  трёх дней с момента приёмк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7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/>
      </w:pPr>
      <w:r>
        <w:rPr>
          <w:sz w:val="22"/>
          <w:szCs w:val="22"/>
        </w:rPr>
        <w:t>4.2. Гарантийный срок на работы выполненные Подрядчиком по текущему ремонту остановочных площадок – 36 месяцев со дня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 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2.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Заказчик осуществляет рассмотрение и подписа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7.5.1. За просрочку сроков начала и окончания производства работ, а также промежуточных сроков, Заказчик удерживает с Подрядчика неустойку в размере 1% от общей стоимости работ по контракту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 по контракту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несвоевременное предоставление документов (формы КС-2 и КС-3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и сдачи результата Заказчик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работ, объем и условия выполнения работ по текущему  ремонту остановочных площадок в Мотовилихинском районе города Пер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Перечень объектов по текущему ремонту остановочных площадок в Мотовилихинском районе города Перми</w:t>
      </w:r>
    </w:p>
    <w:p>
      <w:pPr>
        <w:pStyle w:val="Normal"/>
        <w:jc w:val="right"/>
        <w:rPr/>
      </w:pPr>
      <w:r>
        <w:rPr/>
        <w:t>Таблица№1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97"/>
        <w:gridCol w:w="2800"/>
      </w:tblGrid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, адре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ая площадь, м2 </w:t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Целинная, ост. «Больница» ( в город) 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Дружбы, ост. «ул.Дружбы» (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.Юрша, ост. «ул.Подольская» (из города)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Юрша, ост. «Гимназия №2» (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Юрша, ост. «Гимназия №2» (в город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Лебедева, ост.«ул.Р.Землячки» ( из города)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Состав работ по текущему ремонту остановочных площадок: 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4473"/>
        <w:gridCol w:w="1315"/>
        <w:gridCol w:w="1896"/>
      </w:tblGrid>
      <w:tr>
        <w:trPr>
          <w:trHeight w:val="255" w:hRule="atLeast"/>
        </w:trPr>
        <w:tc>
          <w:tcPr>
            <w:tcW w:w="25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Ул. Целинная , ост. "Больница" (в город)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5</w:t>
            </w:r>
          </w:p>
        </w:tc>
      </w:tr>
      <w:tr>
        <w:trPr>
          <w:trHeight w:val="75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4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 мелкозернистой асфальто-бетонной смеси тип Г,  толщиной 5см.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Ул.Дружбы, ост. "Ул. Дружбы" (из города)</w:t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в городских условиях (липа, сосна, кедр, тополь), 1 дерево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кладочный м3 кряже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6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(БР 100.30.15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30.18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20.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4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4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 .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7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ездной карм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и оснований: щебеноч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02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, марка не ниже М1000, с расклинцовкой щебнем марка не ниже М1000 фракции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8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ористых крупнозернистых, марк I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3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Ул. Юрша, ост. "Подольская" (из города)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БР 100.30.15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и оснований: асфальтобетонных с помощью молотков отбойных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6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(мусор строительный на ТБО для захоронения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, марки БР 100.30.18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78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4. Ул. Юрша, ост. "Гимназия № 2" (из города)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(БР 100.30.15 - 49 м,                   БР 100.20.8-3 м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2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3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20.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5. Ул. Юрша, ост. "Гимназия № 2" (в город)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БР 100.30.15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25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9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10-20 м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, марка не ниже М 800, фракция 20-40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5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5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 мелкозернистой асфальто-бетонной смеси тип Г, толщиной 5 см.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6. Ул. Лебедева, ост. "Р.Землячки" (из города)</w:t>
            </w:r>
          </w:p>
        </w:tc>
      </w:tr>
      <w:tr>
        <w:trPr>
          <w:trHeight w:val="102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й толщиной 15 см из щебня фракции 40-70 мм, марка не ниже М1000, с расклинцовкой щебнем марка не ниже М1000 фракции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лив вяжущих материалов 0,6 л/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96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( Мусор строительный вывозится на ТБО для захоронения)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вибропрессованных при других видах покрытий 100.30.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с обратной засыпкой щебнем с последующим уплотнение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грунт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510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 для строительных работ марка  М800, фракция 10-20 мм.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6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асфальтобетонных покрытий дорожек и тротуаров однослойных из мелкозернистой асфальто-бетонной смеси тип Г, толщиной 5 см                  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3 к муниципальному контракту.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Оценка качества выполняемых работ и условия снижения стоимости работ по текущему ремонту остановочных площадок производятся согласно приложению №2 к муниципальному контракт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7.Работы выполняются согласно таблице №1 - перечню объектов </w:t>
      </w:r>
      <w:r>
        <w:rPr>
          <w:rFonts w:eastAsia="Calibri"/>
          <w:sz w:val="24"/>
          <w:szCs w:val="24"/>
        </w:rPr>
        <w:t xml:space="preserve">по текущему ремонту </w:t>
      </w:r>
      <w:r>
        <w:rPr>
          <w:sz w:val="24"/>
          <w:szCs w:val="24"/>
        </w:rPr>
        <w:t>остановочных площадок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орода Перми.</w:t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ab/>
        <w:t>8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ind w:left="-426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текущему ремонту остановочных площадок Мотовилихин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остановочных площадок Мотовилихинского района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При некачественном выполнении работ будет производит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чень возможных нарушений при текущем ремонте остановочных площад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кладка асфальтобетонной смеси на основание без розлива вяжуще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 каждые с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tabs>
          <w:tab w:val="clear" w:pos="708"/>
          <w:tab w:val="left" w:pos="7695" w:leader="none"/>
        </w:tabs>
        <w:rPr>
          <w:sz w:val="2"/>
          <w:szCs w:val="2"/>
          <w:lang w:eastAsia="ru-RU"/>
        </w:rPr>
      </w:pPr>
      <w:r>
        <w:rPr>
          <w:sz w:val="2"/>
          <w:szCs w:val="2"/>
        </w:rPr>
        <w:tab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.1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_ от «____»________2010г</w:t>
      </w:r>
      <w:r>
        <w:rPr/>
        <w:t>.</w:t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</w:p>
    <w:p>
      <w:pPr>
        <w:pStyle w:val="Normal"/>
        <w:ind w:left="1080" w:hanging="10"/>
        <w:rPr/>
      </w:pPr>
      <w:r>
        <w:rPr/>
        <w:t>Сметная (договорная) стоимость в соответствии с договором подряда (субподряда): 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значить ответственным лицом за производством текущего ремонта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ind w:first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ий ремонт остановочных площадок</w:t>
      </w:r>
    </w:p>
    <w:p>
      <w:pPr>
        <w:pStyle w:val="Normal"/>
        <w:ind w:firstLine="317"/>
        <w:jc w:val="center"/>
        <w:rPr/>
      </w:pPr>
      <w:r>
        <w:rPr>
          <w:b/>
          <w:sz w:val="24"/>
          <w:szCs w:val="24"/>
        </w:rPr>
        <w:t>в  Мотовилихинском районе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37:00Z</dcterms:created>
  <dc:creator>ump15</dc:creator>
  <dc:description/>
  <cp:keywords/>
  <dc:language>en-US</dc:language>
  <cp:lastModifiedBy>131811</cp:lastModifiedBy>
  <cp:lastPrinted>2010-09-15T17:32:00Z</cp:lastPrinted>
  <dcterms:modified xsi:type="dcterms:W3CDTF">2010-09-16T03:37:00Z</dcterms:modified>
  <cp:revision>2</cp:revision>
  <dc:subject/>
  <dc:title>СОГЛАСОВАНО</dc:title>
</cp:coreProperties>
</file>