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7  от « 16 » сентя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ремонту остановочных площад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остановочных площад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27  от                             16.09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 до 20 октя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 361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</w:rPr>
              <w:t>руб. 74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28 » 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27 от 16.09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48:00Z</dcterms:created>
  <dc:creator>СОК</dc:creator>
  <dc:description/>
  <cp:keywords/>
  <dc:language>en-US</dc:language>
  <cp:lastModifiedBy>131811</cp:lastModifiedBy>
  <cp:lastPrinted>2010-09-15T16:48:00Z</cp:lastPrinted>
  <dcterms:modified xsi:type="dcterms:W3CDTF">2010-09-16T03:48:00Z</dcterms:modified>
  <cp:revision>2</cp:revision>
  <dc:subject/>
  <dc:title>ИЗВЕЩЕНИЕ № __ от «___» __________ 200 _ года </dc:title>
</cp:coreProperties>
</file>