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Calibri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Приложение № 1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№  27    от  16.09.2010 год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ехническое задание на выполнение работ по текущему ремонту остановочных площадок</w:t>
      </w:r>
    </w:p>
    <w:p>
      <w:pPr>
        <w:pStyle w:val="Normal"/>
        <w:spacing w:lineRule="auto" w:line="24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Перечень объектов по текущему ремонту остановочных площадок в Мотовилихинском районе города Перми</w:t>
      </w:r>
    </w:p>
    <w:p>
      <w:pPr>
        <w:pStyle w:val="Normal"/>
        <w:spacing w:lineRule="auto" w:line="240"/>
        <w:jc w:val="right"/>
        <w:rPr/>
      </w:pPr>
      <w:r>
        <w:rPr/>
        <w:t>Таблица№1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697"/>
        <w:gridCol w:w="2800"/>
      </w:tblGrid>
      <w:tr>
        <w:trPr>
          <w:trHeight w:val="2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/п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именование объекта, адрес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Общая площадь, м2 </w:t>
            </w:r>
          </w:p>
        </w:tc>
      </w:tr>
      <w:tr>
        <w:trPr>
          <w:trHeight w:val="2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л.Целинная, ост. «Больница» ( в город)  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л.Дружбы, ост. «ул.Дружбы» (из города)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л.Юрша, ост. «ул.Подольская» (из города) 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л.Юрша, ост. «Гимназия №2» (из города)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л.Юрша, ост. «Гимназия №2» (в город)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л.Лебедева, ост.«ул.Р.Землячки» ( из города)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Состав работ по текущему ремонту остановочных площадок: </w:t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4473"/>
        <w:gridCol w:w="1315"/>
        <w:gridCol w:w="1896"/>
      </w:tblGrid>
      <w:tr>
        <w:trPr>
          <w:trHeight w:val="255" w:hRule="atLeast"/>
        </w:trPr>
        <w:tc>
          <w:tcPr>
            <w:tcW w:w="25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4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1. Ул. Целинная , ост. "Больница" (в город)</w:t>
            </w:r>
          </w:p>
        </w:tc>
      </w:tr>
      <w:tr>
        <w:trPr>
          <w:trHeight w:val="510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окрытий и оснований: асфальтобетонных с помощью молотков отбойных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3 конструкций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5</w:t>
            </w:r>
          </w:p>
        </w:tc>
      </w:tr>
      <w:tr>
        <w:trPr>
          <w:trHeight w:val="750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рузка и перевозка  ( Мусор строительный вывозится на ТБО для захоронения).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т груза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76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равление профиля оснований: щебеночных с добавлением нового материала, марка не ниже М 800, фракция 20-40.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2 площади основания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</w:t>
            </w:r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злив вяжущих материалов 0,6 л/м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4</w:t>
            </w:r>
          </w:p>
        </w:tc>
      </w:tr>
      <w:tr>
        <w:trPr>
          <w:trHeight w:val="76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ройство асфальтобетонных покрытий дорожек и тротуаров однослойных из  мелкозернистой асфальто-бетонной смеси тип Г,  толщиной 5см.                 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1022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2. Ул.Дружбы, ост. "Ул. Дружбы" (из города)</w:t>
            </w:r>
          </w:p>
        </w:tc>
      </w:tr>
      <w:tr>
        <w:trPr>
          <w:trHeight w:val="255" w:hRule="atLeast"/>
        </w:trPr>
        <w:tc>
          <w:tcPr>
            <w:tcW w:w="7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ка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ка деревьев в городских условиях (липа, сосна, кедр, тополь), 1 дерево.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складочный м3 кряжей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92</w:t>
            </w:r>
          </w:p>
        </w:tc>
      </w:tr>
      <w:tr>
        <w:trPr>
          <w:trHeight w:val="510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рузка и перевозка (мусор строительный на ТБО для захоронения)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т груза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6</w:t>
            </w:r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бортовых камней (БР 100.30.15)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</w:t>
            </w:r>
          </w:p>
        </w:tc>
      </w:tr>
      <w:tr>
        <w:trPr>
          <w:trHeight w:val="510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борка покрытий и оснований: асфальтобетонных с помощью молотков отбойных 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3 конструкций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>
          <w:trHeight w:val="510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рузка и перевозка (мусор строительный на ТБО для захоронения)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т груза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1</w:t>
            </w:r>
          </w:p>
        </w:tc>
      </w:tr>
      <w:tr>
        <w:trPr>
          <w:trHeight w:val="76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бортовых камней вибропрессованных при других видах покрытий 100.30.18.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бортового камня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</w:t>
            </w:r>
          </w:p>
        </w:tc>
      </w:tr>
      <w:tr>
        <w:trPr>
          <w:trHeight w:val="76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бортовых камней вибропрессованных при других видах покрытий 100.20.8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бортового камня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</w:tr>
      <w:tr>
        <w:trPr>
          <w:trHeight w:val="510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грунта вручную с обратной засыпкой щебнем с последующим уплотнением.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3 грунта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45</w:t>
            </w:r>
          </w:p>
        </w:tc>
      </w:tr>
      <w:tr>
        <w:trPr>
          <w:trHeight w:val="510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бень из природного камня  для строительных работ марка  М800, фракция 10-20 мм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3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6</w:t>
            </w:r>
          </w:p>
        </w:tc>
      </w:tr>
      <w:tr>
        <w:trPr>
          <w:trHeight w:val="76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равление профиля оснований: щебеночных с добавлением нового материала, марка не ниже М 800, фракция 20-40.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2 площади основания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злив вяжущих материалов 0,6 л/м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4</w:t>
            </w:r>
          </w:p>
        </w:tc>
      </w:tr>
      <w:tr>
        <w:trPr>
          <w:trHeight w:val="76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ройство асфальтобетонных покрытий дорожек и тротуаров однослойных из мелкозернистой асфальто-бетонной смеси тип Г, толщиной 5 см .                   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70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ездной карм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борка покрытий и оснований: асфальтобетонных с помощью молотков отбойных 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3 конструкций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5</w:t>
            </w:r>
          </w:p>
        </w:tc>
      </w:tr>
      <w:tr>
        <w:trPr>
          <w:trHeight w:val="510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борка покрытий и оснований: щебеночных 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3 конструкций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4</w:t>
            </w:r>
          </w:p>
        </w:tc>
      </w:tr>
      <w:tr>
        <w:trPr>
          <w:trHeight w:val="510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рузка и перевозка (мусор строительный на ТБО для захоронения)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т груза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8</w:t>
            </w:r>
          </w:p>
        </w:tc>
      </w:tr>
      <w:tr>
        <w:trPr>
          <w:trHeight w:val="1020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оснований толщиной 15 см из щебня фракции 40-70 мм, марка не ниже М1000, с расклинцовкой щебнем марка не ниже М1000 фракции 10-20 мм.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2 основания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злив вяжущих материалов 0,8 л/м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6</w:t>
            </w:r>
          </w:p>
        </w:tc>
      </w:tr>
      <w:tr>
        <w:trPr>
          <w:trHeight w:val="76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окрытия толщиной 5 см из горячих асфальтобетонных смесей пористых крупнозернистых, марк I.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2 покрытия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злив вяжущих материалов 0,3 л/м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1</w:t>
            </w:r>
          </w:p>
        </w:tc>
      </w:tr>
      <w:tr>
        <w:trPr>
          <w:trHeight w:val="76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окрытия толщиной 5 см из горячих асфальтобетонных смесей плотных мелкозернистых типа Б, марки 1.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2 покрытия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</w:tr>
      <w:tr>
        <w:trPr>
          <w:trHeight w:val="255" w:hRule="atLeast"/>
        </w:trPr>
        <w:tc>
          <w:tcPr>
            <w:tcW w:w="10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3. Ул. Юрша, ост. "Подольская" (из города)</w:t>
            </w:r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бортовых камней БР 100.30.15.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</w:t>
            </w:r>
          </w:p>
        </w:tc>
      </w:tr>
      <w:tr>
        <w:trPr>
          <w:trHeight w:val="510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борка покрытий и оснований: асфальтобетонных с помощью молотков отбойных 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3 конструкций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65</w:t>
            </w:r>
          </w:p>
        </w:tc>
      </w:tr>
      <w:tr>
        <w:trPr>
          <w:trHeight w:val="510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рузка и перевозка (мусор строительный на ТБО для захоронения)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т груза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</w:t>
            </w:r>
          </w:p>
        </w:tc>
      </w:tr>
      <w:tr>
        <w:trPr>
          <w:trHeight w:val="76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бортовых камней вибропрессованных при других видах покрытий, марки БР 100.30.18.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бортового камня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</w:t>
            </w:r>
          </w:p>
        </w:tc>
      </w:tr>
      <w:tr>
        <w:trPr>
          <w:trHeight w:val="510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грунта вручную с обратной засыпкой щебнем с последующим уплотнением.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3 грунта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</w:t>
            </w:r>
          </w:p>
        </w:tc>
      </w:tr>
      <w:tr>
        <w:trPr>
          <w:trHeight w:val="510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бень из природного камня  для строительных работ марка  М800, фракция 10-20 мм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3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7</w:t>
            </w:r>
          </w:p>
        </w:tc>
      </w:tr>
      <w:tr>
        <w:trPr>
          <w:trHeight w:val="76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равление профиля оснований: щебеночных с добавлением нового материала, марка не ниже М 800, фракция 20-40.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2 площади основания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3</w:t>
            </w:r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злив вяжущих материалов 0,6 л/м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78</w:t>
            </w:r>
          </w:p>
        </w:tc>
      </w:tr>
      <w:tr>
        <w:trPr>
          <w:trHeight w:val="76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ройство асфальтобетонных покрытий дорожек и тротуаров однослойных из мелкозернистой асфальто-бетонной смеси тип Г, толщиной 5 см.                    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3</w:t>
            </w:r>
          </w:p>
        </w:tc>
      </w:tr>
      <w:tr>
        <w:trPr>
          <w:trHeight w:val="255" w:hRule="atLeast"/>
        </w:trPr>
        <w:tc>
          <w:tcPr>
            <w:tcW w:w="10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4. Ул. Юрша, ост. "Гимназия № 2" (из города)</w:t>
            </w:r>
          </w:p>
        </w:tc>
      </w:tr>
      <w:tr>
        <w:trPr>
          <w:trHeight w:val="510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бортовых камней (БР 100.30.15 - 49 м,                   БР 100.20.8-3 м)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2</w:t>
            </w:r>
          </w:p>
        </w:tc>
      </w:tr>
      <w:tr>
        <w:trPr>
          <w:trHeight w:val="510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окрытий и оснований: асфальтобетонных с помощью молотков отбойных.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3 конструкций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25</w:t>
            </w:r>
          </w:p>
        </w:tc>
      </w:tr>
      <w:tr>
        <w:trPr>
          <w:trHeight w:val="510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рузка и перевозка  ( Мусор строительный вывозится на ТБО для захоронения).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т груза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13</w:t>
            </w:r>
          </w:p>
        </w:tc>
      </w:tr>
      <w:tr>
        <w:trPr>
          <w:trHeight w:val="76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бортовых камней вибропрессованных при других видах покрытий 100.30.18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бортового камня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9</w:t>
            </w:r>
          </w:p>
        </w:tc>
      </w:tr>
      <w:tr>
        <w:trPr>
          <w:trHeight w:val="76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бортовых камней вибропрессованных при других видах покрытий 100.20.8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бортового камня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</w:tr>
      <w:tr>
        <w:trPr>
          <w:trHeight w:val="510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грунта вручную с обратной засыпкой щебнем с последующим уплотнением.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3 грунта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5</w:t>
            </w:r>
          </w:p>
        </w:tc>
      </w:tr>
      <w:tr>
        <w:trPr>
          <w:trHeight w:val="510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бень из природного камня  для строительных работ марка  М800, фракция 10-20 мм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3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5</w:t>
            </w:r>
          </w:p>
        </w:tc>
      </w:tr>
      <w:tr>
        <w:trPr>
          <w:trHeight w:val="76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равление профиля оснований: щебеночных с добавлением нового материала, марка не ниже М 800, фракция 20-40.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2 площади основания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5</w:t>
            </w:r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злив вяжущих материалов 0,6 л/м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5</w:t>
            </w:r>
          </w:p>
        </w:tc>
      </w:tr>
      <w:tr>
        <w:trPr>
          <w:trHeight w:val="76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ройство асфальтобетонных покрытий дорожек и тротуаров однослойных из мелкозернистой асфальто-бетонной смеси тип Г, толщиной 5 см.                    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5</w:t>
            </w:r>
          </w:p>
        </w:tc>
      </w:tr>
      <w:tr>
        <w:trPr>
          <w:trHeight w:val="255" w:hRule="atLeast"/>
        </w:trPr>
        <w:tc>
          <w:tcPr>
            <w:tcW w:w="10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5. Ул. Юрша, ост. "Гимназия № 2" (в город)</w:t>
            </w:r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бортовых камней БР 100.30.15.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</w:tr>
      <w:tr>
        <w:trPr>
          <w:trHeight w:val="510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окрытий и оснований: асфальтобетонных с помощью молотков отбойных.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3 конструкций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25</w:t>
            </w:r>
          </w:p>
        </w:tc>
      </w:tr>
      <w:tr>
        <w:trPr>
          <w:trHeight w:val="510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рузка и перевозка  ( Мусор строительный вывозится на ТБО для захоронения).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т груза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9</w:t>
            </w:r>
          </w:p>
        </w:tc>
      </w:tr>
      <w:tr>
        <w:trPr>
          <w:trHeight w:val="76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бортовых камней вибропрессованных при других видах покрытий 100.30.18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бортового камня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</w:tr>
      <w:tr>
        <w:trPr>
          <w:trHeight w:val="510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грунта вручную с обратной засыпкой щебнем с последующим уплотнением.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3 грунта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9</w:t>
            </w:r>
          </w:p>
        </w:tc>
      </w:tr>
      <w:tr>
        <w:trPr>
          <w:trHeight w:val="510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бень из природного камня  для строительных работ марка  М800, фракция 10-20 мм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3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</w:tr>
      <w:tr>
        <w:trPr>
          <w:trHeight w:val="76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равление профиля оснований: щебеночных с добавлением нового материала, марка не ниже М 800, фракция 20-40.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2 площади основания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5</w:t>
            </w:r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злив вяжущих материалов 0,6 л/м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5</w:t>
            </w:r>
          </w:p>
        </w:tc>
      </w:tr>
      <w:tr>
        <w:trPr>
          <w:trHeight w:val="76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ройство асфальтобетонных покрытий дорожек и тротуаров однослойных из  мелкозернистой асфальто-бетонной смеси тип Г, толщиной 5 см.                    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5</w:t>
            </w:r>
          </w:p>
        </w:tc>
      </w:tr>
      <w:tr>
        <w:trPr>
          <w:trHeight w:val="255" w:hRule="atLeast"/>
        </w:trPr>
        <w:tc>
          <w:tcPr>
            <w:tcW w:w="10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6. Ул. Лебедева, ост. "Р.Землячки" (из города)</w:t>
            </w:r>
          </w:p>
        </w:tc>
      </w:tr>
      <w:tr>
        <w:trPr>
          <w:trHeight w:val="1020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оснований толщиной 15 см из щебня фракции 40-70 мм, марка не ниже М1000, с расклинцовкой щебнем марка не ниже М1000 фракции 10-20 мм.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2 основания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6</w:t>
            </w:r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злив вяжущих материалов 0,6 л/м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96</w:t>
            </w:r>
          </w:p>
        </w:tc>
      </w:tr>
      <w:tr>
        <w:trPr>
          <w:trHeight w:val="510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окрытий и оснований: асфальтобетонных с помощью молотков отбойных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3 конструкций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>
          <w:trHeight w:val="510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рузка и перевозка ( Мусор строительный вывозится на ТБО для захоронения).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т груза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бортовых камней вибропрессованных при других видах покрытий 100.30.18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 бортового камня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</w:tr>
      <w:tr>
        <w:trPr>
          <w:trHeight w:val="510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грунта вручную с обратной засыпкой щебнем с последующим уплотнением.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3 грунта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>
          <w:trHeight w:val="510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бень из природного камня  для строительных работ марка  М800, фракция 10-20 мм.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3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</w:tr>
      <w:tr>
        <w:trPr>
          <w:trHeight w:val="76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ройство асфальтобетонных покрытий дорожек и тротуаров однослойных из мелкозернистой асфальто-бетонной смеси тип Г, толщиной 5 см                    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окрытия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Условия выполнения работ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Технология производства работ, качество применяемых материалов и условия выполнения ремонта должны отвечать требованиям ГОСТ, СНиП и другим нормативным документам, согласно приложению №3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муниципальному контракту 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граждение мест производства работ по ремонту производится в соответствии с требованиями ГОСТ, СНиП и других нормативных документов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pacing w:val="-4"/>
          <w:sz w:val="24"/>
          <w:szCs w:val="24"/>
        </w:rPr>
        <w:t xml:space="preserve">3.Выполненные работы предъявляются заказчику по факту </w:t>
      </w:r>
      <w:r>
        <w:rPr>
          <w:rFonts w:cs="Times New Roman" w:ascii="Times New Roman" w:hAnsi="Times New Roman"/>
          <w:spacing w:val="-4"/>
          <w:sz w:val="24"/>
          <w:szCs w:val="24"/>
        </w:rPr>
        <w:t>выполненного объема ремонта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 xml:space="preserve"> с предоставлением фотодокументов</w:t>
      </w:r>
      <w:r>
        <w:rPr>
          <w:rFonts w:cs="Times New Roman" w:ascii="Times New Roman" w:hAnsi="Times New Roman"/>
          <w:spacing w:val="-4"/>
          <w:sz w:val="24"/>
          <w:szCs w:val="24"/>
        </w:rPr>
        <w:t>, схем, общих журналов работ и журналов укладки асфальтобетонной смеси, актов на скрытые работы, документов подтверждающих качество применяемых материалов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технического задания, в том числе требованиям по качеству работ, по технологии и материалам согласно перечню нормативных документов (Приложение №3 к муниципальному контракту).  За невыполнение или ненадлежащее выполнение принятых на себя обязательств, стороны несут имущественную ответственность в соответствии с действующим законодательством на протяжении всего гарантийного срока. Гарантийный срок на работы выполненные Подрядчиком по текущему ремонту остановочных площадок – не менее 36 месяцев со дня подписания акта выполненных работ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Работы должны выполняться собственными силами подрядной организации без привлечения субподрядной организации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Оценка качества выполняемых работ и условия снижения стоимости работ по текущему ремонту остановочных площадок производятся согласно приложению №2 к муниципальному контракту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7.Работы выполняются согласно таблице №1 - перечню объектов </w:t>
      </w:r>
      <w:r>
        <w:rPr>
          <w:rFonts w:eastAsia="Calibri" w:cs="Times New Roman" w:ascii="Times New Roman" w:hAnsi="Times New Roman"/>
          <w:sz w:val="24"/>
          <w:szCs w:val="24"/>
        </w:rPr>
        <w:t xml:space="preserve">по текущему ремонту </w:t>
      </w:r>
      <w:r>
        <w:rPr>
          <w:rFonts w:cs="Times New Roman" w:ascii="Times New Roman" w:hAnsi="Times New Roman"/>
          <w:sz w:val="24"/>
          <w:szCs w:val="24"/>
        </w:rPr>
        <w:t>остановочных площадок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товилихинского района города Перми.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ab/>
        <w:t>8.Отклонение от сроков выполнения работ, указанных в задании Заказчиком, допускается при неблагоприятных погодных условиях (наличие атмосферных осадков, если температура окружающего воздуха не отвечает требованиям ГОСТ, СНиП и других нормативных документов).</w:t>
      </w:r>
      <w:r>
        <w:rPr>
          <w:b/>
        </w:rPr>
        <w:t xml:space="preserve"> </w:t>
      </w:r>
    </w:p>
    <w:sectPr>
      <w:type w:val="nextPage"/>
      <w:pgSz w:w="11906" w:h="16838"/>
      <w:pgMar w:left="851" w:right="851" w:gutter="0" w:header="0" w:top="719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1">
    <w:name w:val="Основной текст Знак1"/>
    <w:basedOn w:val="Style14"/>
    <w:qFormat/>
    <w:rPr>
      <w:rFonts w:ascii="Calibri" w:hAnsi="Calibri" w:eastAsia="Times New Roman" w:cs="Times New Roman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7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8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alibri" w:hAnsi="Calibri" w:eastAsia="Calibri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3:37:00Z</dcterms:created>
  <dc:creator>Опер5</dc:creator>
  <dc:description/>
  <cp:keywords/>
  <dc:language>en-US</dc:language>
  <cp:lastModifiedBy>131811</cp:lastModifiedBy>
  <cp:lastPrinted>2010-09-15T16:48:00Z</cp:lastPrinted>
  <dcterms:modified xsi:type="dcterms:W3CDTF">2010-09-16T03:37:00Z</dcterms:modified>
  <cp:revision>2</cp:revision>
  <dc:subject/>
  <dc:title/>
</cp:coreProperties>
</file>