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16.09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4 от 16.09.2010г. о проведении запроса котировок для размещения муниципального заказа на капитальный ремонт пищеблока общестроительные работы в рамках проекта «Капитальный ремонт столовой МОУ «СОШ № 98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Shcool 98</cp:lastModifiedBy>
  <cp:lastPrinted>2010-08-23T17:21:00Z</cp:lastPrinted>
  <dcterms:modified xsi:type="dcterms:W3CDTF">2010-09-15T11:15:00Z</dcterms:modified>
  <cp:revision>12</cp:revision>
  <dc:subject/>
  <dc:title>Приложение 2 к извещению </dc:title>
</cp:coreProperties>
</file>