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4  от « 16 » сентября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/>
        <w:t>на капитальный ремонт пищеблока  общестроительные работы в рамках проекта «Капитальный ремонт столовой</w:t>
      </w:r>
      <w:r>
        <w:rPr>
          <w:smallCaps/>
        </w:rPr>
        <w:t xml:space="preserve">   МОУ </w:t>
      </w:r>
      <w:r>
        <w:rPr>
          <w:smallCaps/>
          <w:sz w:val="22"/>
          <w:szCs w:val="22"/>
          <w:u w:val="single"/>
        </w:rPr>
        <w:t xml:space="preserve">«СОШ № 98» </w:t>
      </w:r>
      <w:r>
        <w:rPr>
          <w:smallCaps/>
          <w:szCs w:val="24"/>
          <w:u w:val="single"/>
        </w:rPr>
        <w:t>»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апитальный ремонт  пищеблока общестроительные работы в рамках проекта «Капитальный ремонт столовой  МОУ «СОШ № 98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499 570,57 руб. (четыреста девяносто девять тысяч пятьтсот семьдесят рублей  57  копеек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 г.Пермь, ул. Таймырская, д.3,  МОУ «СОШ № 98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7(семь)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о-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Таймырская, д.3, МОУ «СОШ № 98» с 17 сентября  2010г. по 27 сентября 2010г. в рабочие дни с 9-00 час. до 17-00 час. в приемной (1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8 сентября  2010 г. в 10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и этом оплата осуществляется при сметной стоимости Заказчика с учетом понижающего коэффициента, которая определяется как частное 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10-и знаков после запятой без округления, т.е. сумма, подлежащая оплате за выполненные работы,  определяется путем умножения сметной стоимости Заказчика  на полученный коэффициент снижения. Например, при максимальной цене Контракта 500 000 рублей и цене контракта, предложенной победителем запроса котировок 400 000 рублей, расчетный коэффициент составляет 0,8,  следовательно,  коэффициент снижения равен 0,8000000000. В актах приемки выполненных работ указывается стоимость выполненных работ, подлежащая оплате (с учетом понижающего коэффициента). Например подрядчиком выполнены работы на 100 000 рублей, что отражается в соответствии с локально-сметным расчетом, что отражается в акте приемки выполненных работ. При этом в акте выполненных работ указывается понижающий коэффициент – 0,8000000000 и итоговая сумма к оплате составляет 80 000 рублей. </w:t>
            </w:r>
            <w:r>
              <w:rPr>
                <w:caps w:val="false"/>
                <w:smallCaps w:val="false"/>
                <w:sz w:val="22"/>
                <w:szCs w:val="22"/>
                <w:u w:val="single"/>
              </w:rPr>
              <w:t>Данный коэффициент вносится в муниципальный контракт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пят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0.00 час.  08. 09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98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ул. Таймырская, 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Лукоянова Светлана Виталь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84-32-57, 284-32-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School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98.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perm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@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yandex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иректор МОУ «СОШ № 98»                                                                  С.В.Лукоянова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2:00Z</dcterms:created>
  <dc:creator>СОК</dc:creator>
  <dc:description/>
  <cp:keywords/>
  <dc:language>en-US</dc:language>
  <cp:lastModifiedBy>Shcool 98</cp:lastModifiedBy>
  <cp:lastPrinted>2010-08-26T10:32:00Z</cp:lastPrinted>
  <dcterms:modified xsi:type="dcterms:W3CDTF">2010-09-15T11:12:00Z</dcterms:modified>
  <cp:revision>13</cp:revision>
  <dc:subject/>
  <dc:title>ИЗВЕЩЕНИЕ № __ от «___» __________ 200 _ года</dc:title>
</cp:coreProperties>
</file>