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4     от 16.09.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капитальный ремонт пищеблока общестроительные работы </w:t>
      </w:r>
      <w:r>
        <w:rPr>
          <w:rFonts w:cs="Times New Roman" w:ascii="Times New Roman" w:hAnsi="Times New Roman"/>
          <w:b/>
          <w:color w:val="323232"/>
          <w:spacing w:val="-1"/>
          <w:sz w:val="24"/>
          <w:szCs w:val="24"/>
        </w:rPr>
        <w:t xml:space="preserve">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исполняющего обязанности директора Шакировой Наталии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капитальный ремонт  пищеблока общестроительные работы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капитальному ремонту вентиляции пищеблока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5 (Пятнадцать) день с момента передачи объекта в работу.</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Shcool 98</cp:lastModifiedBy>
  <cp:lastPrinted>2010-08-26T11:00:00Z</cp:lastPrinted>
  <dcterms:modified xsi:type="dcterms:W3CDTF">2010-09-15T11:19:00Z</dcterms:modified>
  <cp:revision>11</cp:revision>
  <dc:subject/>
  <dc:title>                                      </dc:title>
</cp:coreProperties>
</file>