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6» сентября 2010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>
          <w:i/>
          <w:iCs/>
          <w:sz w:val="24"/>
          <w:vertAlign w:val="superscript"/>
        </w:rPr>
        <w:tab/>
      </w: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рыба свежемороженая -минтай , горбуша 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55 от «08» сен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8 » сентября 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130 890 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и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Чукавин С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0 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 –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7 46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песивая Г.Н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0 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ИП Чукавин С.И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г. Пермь, ул. Юрша ,21-7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110 027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ил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ООО «»Регион –Поставка 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68, г.Пермь , ул.Большевистская ,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117 464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олотарева Ю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9-16T10:37:00Z</cp:lastPrinted>
  <dcterms:modified xsi:type="dcterms:W3CDTF">2010-09-16T06:37:00Z</dcterms:modified>
  <cp:revision>29</cp:revision>
  <dc:subject/>
  <dc:title>ПРОТОКОЛ ОЦЕНКИ И СОПОСТАВЛЕНИЯ ЗАЯВОК НА УЧАСТИЕ В КОНКУРСЕ </dc:title>
</cp:coreProperties>
</file>