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изделий медицинского назначения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6» сентября  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иселева Наталь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изделий медицинского назначения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79 от «03» </w:t>
      </w:r>
      <w:r>
        <w:rPr>
          <w:sz w:val="22"/>
          <w:szCs w:val="22"/>
        </w:rPr>
        <w:t>сентября</w:t>
      </w:r>
      <w:r>
        <w:rPr>
          <w:sz w:val="24"/>
          <w:szCs w:val="24"/>
        </w:rPr>
        <w:t xml:space="preserve">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  «03» </w:t>
      </w:r>
      <w:r>
        <w:rPr>
          <w:sz w:val="22"/>
          <w:szCs w:val="22"/>
        </w:rPr>
        <w:t>сентября</w:t>
      </w:r>
      <w:r>
        <w:rPr>
          <w:sz w:val="24"/>
          <w:szCs w:val="24"/>
        </w:rPr>
        <w:t xml:space="preserve">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500 000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в течении 1-го дня  после подписания муниципального  контракта по заявке заказчика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 xml:space="preserve">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ов должна быть указана с учетом следующих расходов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</w:t>
      </w:r>
      <w:r>
        <w:rPr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, предлагаемая в котировочной заявке, должна быть указана в рублях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(безналичный расчет) в течение 20 дней после оценки внутренней комиссией ЛПУ соответствия поставленного товара техническому заданию, опубликованному в запросе котировок,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ико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96 983,33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Полимед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99 06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ико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96 983,33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Полимед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99 06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Ликом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Москва, ул.Коминтерна,д.20/2, стр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496 983,33 (Четыреста девяносто шесть тысяч девятьсот восемьдесят три рубля 33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 ООО «Полимед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г. Ярославль, ул.Большая Федоровская,46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499 060,00 (Четыреста девяносто девять тысяч шестьдесят рублей 00 коп.)</w:t>
      </w:r>
    </w:p>
    <w:p>
      <w:pPr>
        <w:pStyle w:val="Normal"/>
        <w:jc w:val="center"/>
        <w:rPr>
          <w:i/>
          <w:i/>
          <w:iCs/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Ликом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Москва, ул.Коминтерна,д.20/2, стр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498 265,0400 (Четыреста девяносто восемь тысяч двести шестьдесят пять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исел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5:41:00Z</dcterms:created>
  <dc:creator>Владимир</dc:creator>
  <dc:description/>
  <cp:keywords/>
  <dc:language>en-US</dc:language>
  <cp:lastModifiedBy>Владимир</cp:lastModifiedBy>
  <dcterms:modified xsi:type="dcterms:W3CDTF">2010-09-15T05:47:00Z</dcterms:modified>
  <cp:revision>3</cp:revision>
  <dc:subject/>
  <dc:title>ПРОТОКОЛ № 2</dc:title>
</cp:coreProperties>
</file>