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атчик внутриполостной микроконвексный модель ЕС9-5/10 для ультразвукового аппара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oni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P</w:t>
      </w:r>
    </w:p>
    <w:tbl>
      <w:tblPr>
        <w:tblW w:w="10639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28"/>
        <w:gridCol w:w="3960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атчик внутриполостной микроконвексный для ультразвукового аппара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oni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одель ЕС9-5/10 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тификат соответств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тота в диапаз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МГц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лина излучающей поверх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мм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инические применения: трансректальные и трансвагинальные исслед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ы сканирования: B, 2B, 4B, B/M режим, ЦДК, Энергетический и Направленный энергетический допплеры, Импульсный допплер, Режим Spatial Compound, 3D Free-hand реж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ключение к аппарат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oni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и настройка режи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2</w:t>
            </w:r>
          </w:p>
        </w:tc>
      </w:tr>
      <w:tr>
        <w:trPr>
          <w:trHeight w:val="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ставки и ввода в эксплуатацию товара не более, дней с момента заключения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огательные услуги, д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2:00Z</dcterms:created>
  <dc:creator>Владимир</dc:creator>
  <dc:description/>
  <cp:keywords/>
  <dc:language>en-US</dc:language>
  <cp:lastModifiedBy>Владимир</cp:lastModifiedBy>
  <cp:lastPrinted>2010-08-26T11:58:00Z</cp:lastPrinted>
  <dcterms:modified xsi:type="dcterms:W3CDTF">2010-08-27T03:34:00Z</dcterms:modified>
  <cp:revision>14</cp:revision>
  <dc:subject/>
  <dc:title>Приложение 2 </dc:title>
</cp:coreProperties>
</file>