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  <w:tab w:val="right" w:pos="10980" w:leader="none"/>
        </w:tabs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2680335" cy="2015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201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1"/>
                            </w:tblGrid>
                            <w:tr>
                              <w:trPr/>
                              <w:tc>
                                <w:tcPr>
                                  <w:tcW w:w="422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4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 о. главного врача муниципального  учреждения здравоохранения  «Городская детская клиническая больница  № 18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48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_________В.М. Петухов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»  ___________2010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58.7pt;mso-wrap-distance-left:9pt;mso-wrap-distance-right:0pt;mso-wrap-distance-top:0pt;mso-wrap-distance-bottom:0pt;margin-top:-17.9pt;mso-position-vertical-relative:text;margin-left:25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1"/>
                      </w:tblGrid>
                      <w:tr>
                        <w:trPr/>
                        <w:tc>
                          <w:tcPr>
                            <w:tcW w:w="4221" w:type="dxa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422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 о. главного врача муниципального  учреждения здравоохранения  «Городская детская клиническая больница  № 18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1" w:type="dxa"/>
                            <w:tcBorders/>
                          </w:tcPr>
                          <w:p>
                            <w:pPr>
                              <w:pStyle w:val="Normal"/>
                              <w:ind w:right="-248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__В.М. Петухова </w:t>
                            </w:r>
                          </w:p>
                          <w:p>
                            <w:pPr>
                              <w:pStyle w:val="Normal"/>
                              <w:ind w:right="333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 ___________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344А/2 об отказе от проведения открытого аукци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аво заключения муниципального контракта на поставк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го оборудования 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е здравоохранения «Городская детская клиническая больница № 18» 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Извещение № 344А от 03.09.2010г.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Заказчик – Муниципальное учреждение здравоохранения «Городская детская клиническая больница № 18 извещает всех заинтересованных лиц об отказе от проведения открытого аукциона на поставку медицинского оборудования для МУЗ «ГДКБ № 18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Список 1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5:34:00Z</dcterms:created>
  <dc:creator>User</dc:creator>
  <dc:description/>
  <cp:keywords/>
  <dc:language>en-US</dc:language>
  <cp:lastModifiedBy>Опер2</cp:lastModifiedBy>
  <cp:lastPrinted>2010-09-16T11:33:00Z</cp:lastPrinted>
  <dcterms:modified xsi:type="dcterms:W3CDTF">2010-09-16T06:47:00Z</dcterms:modified>
  <cp:revision>4</cp:revision>
  <dc:subject/>
  <dc:title>УТВЕРЖДАЮ</dc:title>
</cp:coreProperties>
</file>