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3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шприцов для инфузионных шприцевых насосо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6» сентября 2010 года</w:t>
        <w:tab/>
        <w:tab/>
        <w:tab/>
        <w:tab/>
        <w:t xml:space="preserve">        </w:t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ицинская 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шприцов вместимостью 50мл для инфузионных  шприцевых насосов  для МУЗ «Медсанчасть №9 им.М.А.Тверье» (извещение №113 от «08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сентя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95 04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Шприц вместимостью 50мл для инфузионных шприцевых насосов для МУЗ «Медсанчасть №9 им.М.А.Тверье» в количестве 4 320шт. Характеристики 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Приложением 1 к Извещению о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АКТ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12, Удмуртская республика, Завьяловский район, д. Березка, корпус 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53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лайн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7 , офис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313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аучно-производственное объединение «ГАРАН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77, г. Москва, ул. Красная Сосна, д.30, стр. 1, а/я 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9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ЗАО Научно-производственное объединение «ГАРАНТ», 129377, г. Москва, ул. Красная Сосна, д.30, стр. 1, а/я 23, с ценой котировочной заявки   55 296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ПРАКТИКА», 427012, Удмуртская республика, Завьяловский район, д. Березка, корпус 28 с ценой котировочной заявки    85 53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33:00Z</dcterms:created>
  <dc:creator>Институт госзакупок РАГС</dc:creator>
  <dc:description/>
  <cp:keywords/>
  <dc:language>en-US</dc:language>
  <cp:lastModifiedBy>Пользователь</cp:lastModifiedBy>
  <cp:lastPrinted>2010-09-16T08:49:00Z</cp:lastPrinted>
  <dcterms:modified xsi:type="dcterms:W3CDTF">2010-09-16T03:03:00Z</dcterms:modified>
  <cp:revision>4</cp:revision>
  <dc:subject/>
  <dc:title>ПРОТОКОЛ ОЦЕНКИ И СОПОСТАВЛЕНИЯ ЗАЯВОК НА УЧАСТИЕ В КОНКУРСЕ </dc:title>
</cp:coreProperties>
</file>