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4п от 16.09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35"/>
        <w:gridCol w:w="777"/>
        <w:gridCol w:w="17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 рафинированно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465-2005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 Один  раз в неделю по заявке Заказчика в течение 4-го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426" w:right="-1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оставляемые продукты питания должны соответствовать по качеству установленным   ГОСТам, ОСТам, ТУ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авляемая продукция должна сопровождаться документами, подтверждающими ее  качество: сертификатами соответствия, декларациями о соответствии, регистрационными удостоверениями, ветеринарными свидетельств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sz w:val="18"/>
      <w:szCs w:val="18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03:00Z</dcterms:created>
  <dc:creator>tevelevadb</dc:creator>
  <dc:description/>
  <cp:keywords/>
  <dc:language>en-US</dc:language>
  <cp:lastModifiedBy>Пользователь</cp:lastModifiedBy>
  <cp:lastPrinted>2009-12-07T13:14:00Z</cp:lastPrinted>
  <dcterms:modified xsi:type="dcterms:W3CDTF">2010-09-10T09:03:00Z</dcterms:modified>
  <cp:revision>2</cp:revision>
  <dc:subject/>
  <dc:title>ЗАПРОС КОТИРОВОЧНОЙ ЦЕНЫ</dc:title>
</cp:coreProperties>
</file>