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434 от 16.09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у субъектов малого предпринимательства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имунноферментны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имунноферментны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185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Начало оказания услуг –  с 01 октября 2010г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Окончание оказания услуг -  31 декабря 2010 г.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8 (экономический отдел).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дачи котировочных заявок  до 17:00 час. 23 сентябр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23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10-09-13T04:46:00Z</dcterms:modified>
  <cp:revision>4</cp:revision>
  <dc:subject/>
  <dc:title>Извещение № К17-12/07 от 27</dc:title>
</cp:coreProperties>
</file>