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420</wp:posOffset>
                </wp:positionH>
                <wp:positionV relativeFrom="page">
                  <wp:posOffset>492125</wp:posOffset>
                </wp:positionV>
                <wp:extent cx="5177790" cy="7949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94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110"/>
                              <w:gridCol w:w="1377"/>
                              <w:gridCol w:w="1323"/>
                              <w:gridCol w:w="1738"/>
                              <w:gridCol w:w="1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 № 434 от 16.09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бщая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унноферментные 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НВ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 НВ 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уммарные супе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Е - антиге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титела 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elicobac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ylori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25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625.95pt;mso-wrap-distance-left:9pt;mso-wrap-distance-right:9pt;mso-wrap-distance-top:0pt;mso-wrap-distance-bottom:0pt;margin-top:38.75pt;mso-position-vertical-relative:page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110"/>
                        <w:gridCol w:w="1377"/>
                        <w:gridCol w:w="1323"/>
                        <w:gridCol w:w="1738"/>
                        <w:gridCol w:w="1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 № 434 от 16.09.2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щая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унноферментные 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НВ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 НВ 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уммарные супе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Е - антиге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титела 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licobac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ylori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325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3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25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10-09-13T04:46:00Z</dcterms:modified>
  <cp:revision>4</cp:revision>
  <dc:subject/>
  <dc:title>Приложение № 1</dc:title>
</cp:coreProperties>
</file>