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Cs w:val="24"/>
        </w:rPr>
        <w:t xml:space="preserve">Заместитель 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7 от «16» сентября 2010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Перми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оборудованию детской игровой площадки в Дзержинском районе по городской целевой программе «Развитие городских микрорайонов на 2006-2010 гг.» (3 квартал, округ № 3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90`836,00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Заказчик имеет право выплачивать Подрядчику аванс в размере 30% от стоимости контракта в течение 10 рабочих дней с момента подписания акта приё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ё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1 календарный день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сметному расчету и описанию игровых элементов и оборуд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ов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ЗападВостокСервис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ОО «Кама-Ксил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1. ООО «ЗападВостокСервис» на основании ч.3 ст.47 Федерального закона от 21.07.2005 № 94-ФЗ (заявка не соответствует требованиям, установленным в извещении о проведении запроса котировок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1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Ксил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Кама-Ксил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97, г.Пермь, пр.Парковый, 18-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</w:t>
      </w:r>
      <w:r>
        <w:rPr>
          <w:b/>
          <w:sz w:val="24"/>
          <w:szCs w:val="24"/>
        </w:rPr>
        <w:t>Н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7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тировоч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А.А.Берези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Н.В.Киселё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О.А.Перевозч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2:00Z</dcterms:created>
  <dc:creator>EW/LN/CB</dc:creator>
  <dc:description>A REGIONALIZAЗГO Й UM ERRO COLOSSAL!</dc:description>
  <cp:keywords>Ethan</cp:keywords>
  <dc:language>en-US</dc:language>
  <cp:lastModifiedBy>user</cp:lastModifiedBy>
  <cp:lastPrinted>2010-06-02T09:23:00Z</cp:lastPrinted>
  <dcterms:modified xsi:type="dcterms:W3CDTF">2010-09-16T04:46:00Z</dcterms:modified>
  <cp:revision>6</cp:revision>
  <dc:subject>JOГO JARDIM x8?! PORRA! DIA 8 VOTA NГO!</dc:subject>
  <dc:title>Ethan Frome</dc:title>
</cp:coreProperties>
</file>