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 w:val="24"/>
        </w:rPr>
        <w:t>ИЗВЕЩЕНИЕ от «16» сентября 2010 года № 57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закупку продуктов питания (рыба) 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для Муниципального учреждения здравоохранения Городская клиническая больница № 7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18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Муниципальное учреждение здравоохранения городская клиническая больница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Г.Хасана, 24, ГКБ № 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  <w:lang w:val="en-US"/>
              </w:rPr>
              <w:t>Permgkb7</w:t>
            </w:r>
            <w:r>
              <w:rPr>
                <w:rFonts w:cs="Times New Roman" w:ascii="Times New Roman" w:hAnsi="Times New Roman"/>
                <w:color w:val="0000FF"/>
              </w:rPr>
              <w:t>@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</w:rPr>
              <w:t>.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(342) 281</w:t>
            </w:r>
            <w:r>
              <w:rPr>
                <w:rFonts w:cs="Times New Roman" w:ascii="Times New Roman" w:hAnsi="Times New Roman"/>
                <w:lang w:val="en-US"/>
              </w:rPr>
              <w:t>-</w:t>
            </w:r>
            <w:r>
              <w:rPr>
                <w:rFonts w:cs="Times New Roman" w:ascii="Times New Roman" w:hAnsi="Times New Roman"/>
              </w:rPr>
              <w:t>25</w:t>
            </w:r>
            <w:r>
              <w:rPr>
                <w:rFonts w:cs="Times New Roman" w:ascii="Times New Roman" w:hAnsi="Times New Roman"/>
                <w:lang w:val="en-US"/>
              </w:rPr>
              <w:t>-8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оренова Екатерина Анатол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10, г. Пермь, ул.Героев Хасана, 24 пищеблок, ГКБ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1.10.2010г. по 31.12.2010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должна  быть указана  с учетом расходов на достав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2 0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Г.Хасана, 24, ГКБ № 7 в планово-экономический отде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27» сентября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Не ранее 7 дней и не позднее  15 дней со дня размещения на сайте протокола рассмотрения и оценки котировочных заявок. Проект муниципального контракт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каждой партии товара будет производиться безналичным перечислением денежных средств в течение трех месяцев после поставки партии товара, подписания товарно-транспортной накладной и после предъявления счета и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участникам размещения заказ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. 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лавный врач</w:t>
        <w:tab/>
        <w:tab/>
        <w:tab/>
        <w:tab/>
        <w:tab/>
        <w:tab/>
        <w:t>Л.В.Полякова</w:t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character" w:styleId="Style16">
    <w:name w:val="Основной текст с отступом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3:05:00Z</dcterms:created>
  <dc:creator>USER</dc:creator>
  <dc:description/>
  <cp:keywords/>
  <dc:language>en-US</dc:language>
  <cp:lastModifiedBy>1</cp:lastModifiedBy>
  <cp:lastPrinted>2009-08-18T09:39:00Z</cp:lastPrinted>
  <dcterms:modified xsi:type="dcterms:W3CDTF">2010-09-15T09:05:00Z</dcterms:modified>
  <cp:revision>22</cp:revision>
  <dc:subject/>
  <dc:title>ИЗВЕЩЕНИЕ № 59 от «06» августа 2008 г</dc:title>
</cp:coreProperties>
</file>