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8  от 16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851"/>
        <w:gridCol w:w="1134"/>
        <w:gridCol w:w="1417"/>
        <w:gridCol w:w="708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крестьянское 72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в. пастерилизованное жирн. 2,5% п/эт.уп.1л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52090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жирн. 1,5%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209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 твердый сычуж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 4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98-0041 9785-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06:00Z</dcterms:modified>
  <cp:revision>20</cp:revision>
  <dc:subject/>
  <dc:title>Приложение № 2</dc:title>
</cp:coreProperties>
</file>