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 w:val="24"/>
          <w:szCs w:val="24"/>
        </w:rPr>
      </w:pPr>
      <w:r>
        <w:rPr>
          <w:sz w:val="24"/>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2988"/>
        <w:gridCol w:w="1842"/>
        <w:gridCol w:w="851"/>
        <w:gridCol w:w="1134"/>
        <w:gridCol w:w="1417"/>
        <w:gridCol w:w="867"/>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метана 20% жир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 5209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ло сливочное крестьянское 7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37-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локо св. пастерилизованное жирн. 2,5% п/эт.уп.1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5209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ефир жирн. 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Р20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 Голландский твердый сычуж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ост 761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ырок творожный 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У 9222-398-0041 978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3558"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Ит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5T11:08:00Z</dcterms:modified>
  <cp:revision>23</cp:revision>
  <dc:subject/>
  <dc:title>Приложение №2</dc:title>
</cp:coreProperties>
</file>