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6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16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62"/>
        <w:gridCol w:w="1843"/>
        <w:gridCol w:w="1276"/>
        <w:gridCol w:w="1417"/>
        <w:gridCol w:w="1417"/>
        <w:gridCol w:w="1417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 1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72-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 марка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(Полтавская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длиннозерный шлифованный и пол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2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 круглозер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8 РФ I-II-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, ячменная №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мелкие рожки гр.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вермишель 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12:00Z</dcterms:modified>
  <cp:revision>23</cp:revision>
  <dc:subject/>
  <dc:title>Приложение № 2</dc:title>
</cp:coreProperties>
</file>