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ТОКОЛ  ОТКРЫТОГО АУКЦИОНА № 312А/3/2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на право заключения муниципального  контракта  на поставку, монтаж и ввод в эксплуатацию источников резервного электроснабжения контейнерного типа для МУЗ «Городская больница № 21» Кировского района г. Перми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53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 Пермь</w:t>
            </w:r>
          </w:p>
        </w:tc>
        <w:tc>
          <w:tcPr>
            <w:tcW w:w="55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  <w:lang w:val="en-US"/>
              </w:rPr>
              <w:t>15</w:t>
            </w:r>
            <w:r>
              <w:rPr>
                <w:bCs/>
                <w:sz w:val="20"/>
                <w:szCs w:val="20"/>
              </w:rPr>
              <w:t>» сентября 2010 год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начала аукциона</w:t>
            </w:r>
          </w:p>
        </w:tc>
        <w:tc>
          <w:tcPr>
            <w:tcW w:w="55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11 часов 30 минут (время местное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окончания аукциона</w:t>
            </w:r>
          </w:p>
        </w:tc>
        <w:tc>
          <w:tcPr>
            <w:tcW w:w="55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11 часов 45 минут (время местное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проведение открытого аукциона на </w:t>
      </w:r>
      <w:r>
        <w:rPr>
          <w:sz w:val="20"/>
          <w:szCs w:val="20"/>
        </w:rPr>
        <w:t>право заключения муниципального контракта на поставку, монтаж и ввод в эксплуатацию источников резервного электроснабжения контейнерного типа для МУЗ «Городская больница № 21» Кировского района г. Перми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В присутствии конкурсной (аукционной) комиссии по видам товаров, работ, услуг №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tbl>
      <w:tblPr>
        <w:tblW w:w="1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6108"/>
        <w:gridCol w:w="4010"/>
      </w:tblGrid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</w:tc>
        <w:tc>
          <w:tcPr>
            <w:tcW w:w="40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Г.Гобеджашвили </w:t>
            </w:r>
          </w:p>
        </w:tc>
        <w:tc>
          <w:tcPr>
            <w:tcW w:w="401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401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Наименование – МУЗ «Городская больница № 21» Кировского района 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главный врач Мезенцев Максим Ю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 614113, г. Пермь, ул. Автозаводская, 8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82-7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цедура рассмотрения заявок на участие в аукционе была проведена комиссией «13» сентября 2010г. (Протокол рассмотрения заявок на участие в открытом аукционе № 312А/3/1 от «13» сентября 2010г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открытого аукциона: </w:t>
      </w:r>
    </w:p>
    <w:p>
      <w:pPr>
        <w:pStyle w:val="TextBody"/>
        <w:jc w:val="both"/>
        <w:rPr/>
      </w:pPr>
      <w:r>
        <w:rPr>
          <w:sz w:val="20"/>
          <w:szCs w:val="20"/>
        </w:rPr>
        <w:t>Поставка, монтаж и ввод в эксплуатацию источников резервного электроснабжения контейнерного типа для МУЗ «Городская больница № 21» Кировского района г. Перми.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чальная (максимальная) цена контракта: </w:t>
      </w:r>
      <w:r>
        <w:rPr>
          <w:sz w:val="20"/>
          <w:szCs w:val="20"/>
        </w:rPr>
        <w:t>2 870 000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Шаг аукциона</w:t>
      </w:r>
      <w:r>
        <w:rPr>
          <w:sz w:val="20"/>
          <w:szCs w:val="20"/>
        </w:rPr>
        <w:t>: 143500,00 рублей, что составляет 5 % от начальной (максимальной) цены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частниках открытого аукциона:</w:t>
      </w:r>
    </w:p>
    <w:tbl>
      <w:tblPr>
        <w:tblW w:w="1032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949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эфф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3, г. Пермь, ул. Сысольская, д. 1, оф. 2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3, г. Пермь, ул. Ермака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ПК «Астрон-Комфор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5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ответствии с ч. 12 ст.37 Федерального закона от 21.07.2005  № 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37 Федерального закона от 21.07.2005 № 94-Ф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27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4500"/>
        <w:gridCol w:w="1620"/>
      </w:tblGrid>
      <w:tr>
        <w:trPr>
          <w:trHeight w:val="22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16:00Z</dcterms:created>
  <dc:creator>ump15</dc:creator>
  <dc:description/>
  <cp:keywords/>
  <dc:language>en-US</dc:language>
  <cp:lastModifiedBy>Опер2</cp:lastModifiedBy>
  <cp:lastPrinted>2010-09-15T15:02:00Z</cp:lastPrinted>
  <dcterms:modified xsi:type="dcterms:W3CDTF">2010-09-15T09:07:00Z</dcterms:modified>
  <cp:revision>29</cp:revision>
  <dc:subject/>
  <dc:title>ПРОТОКОЛ № 01/03-07</dc:title>
</cp:coreProperties>
</file>